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6 Conversion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 ______          ___________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 /     /|        /          /\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                                                   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     T.A.G. 2.6 - Copyright (C) 1986-1992 Robert Numerick,    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________________     and Victor Capton.     _____________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__________________________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6 -  Update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Conversion Issu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Time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ecommended that you set  aside approximately 2-3 hour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process.  Some major changes have occurred in this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Current T.A.G.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be  currently running  T.A.G.  version  2.5g  to use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Take Down The Your Boar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urd  as it  may sound  to  most, we  have actually  had case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have  tried  to convert  to  a new  version  of T.A.G.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(e.g. DesqView) while a user was currently on-lin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version.   Please  do not  try anything  cute with  this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Take your system dow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o NOT convert  while you shelled to DOS from T.A.G. 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the board completely down before continu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Getting Star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is is the evil  backup warning &lt;grin&gt;.  Though we have 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 the configuration of all possible systems, it is *EXTREMELY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you back up your current version 2.5g T.A.G.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 serious should go wrong with the conversion,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the old system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ackup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in BBS Directory (normally C:\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in Data Files Directory (normally C:\BBS\G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lternate  Text File Directory (if  is it different 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Your entire Message Directory (normally C:\BBS\MS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a  good idea to  make an EXTRA  backup of your  STATUS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LST,  and MENUS.LST files!   These files are  directly mod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6 -  Update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Deciding Which New Message Format To Us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 on whether  you prefer  Fido 1.MSG  or QBBS/RA/Hudson 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messages.   Fido 1.MSG stores  mail in a  format similar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2.5g format  (e.g. one file per message) with one directory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section.    QBBS/RA/Hudson  stores   all  mail  in  on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/indexes)  which  can lead  to significant  space  savings. 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U26.ZIP documentation  file for a  more detailed explan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s of th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 we suggest the  you run your  private mail (section  #0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1.MSG   format,  and   ALL  your  public   message  sections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BS/RA/Huds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Disk Space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enough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1.MSG format:       If choosing  the Fido 1.MSG  format f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, you'll  need at  least as much  sp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messages  take.  Please  tak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 your cluster size when determ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 required.   A  raw total of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 sizes is NOT a good estimat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 understand drive  cluster sizes,  hav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st  twice as  much  space available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rent messages take in raw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BS/RA/Hudson format:   With  QBBS/RA you can get away with a lot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, but  be sure  to have approximately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ch space as your current messages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Conversion Effect On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 section/messages portion  of  the  conversion will  *NO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any existing  files.   The  process creates  all  new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locations.   All  of your  old  message files  (*.BR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files, etc.) will still exist.   This does not mea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ackup those  files  however.   You  may  wish to  reconver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gain if you do not like the result of your first attemp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 you'll just need to  delete the newly  created mess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that section of the conversion program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6 -  Update Documentation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Last Couple Thing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ctually  running  the conversion  program  there are  a  co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which must be decided/considered up fr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ecide on  general directory locations for  your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     QBBS/RA/Hudson  format  requires  only   a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while Fido 1.MSG format requires one directory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ection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 suggested conversion  you'll need a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your public  message sections  in QBBS/RA/Hudson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:\MSGS is suggested).  Additionally you'll need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your  private  messages  (section #0)  in  1.MSG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:\MSGS\EMAIL is sugges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 have  the required drive space on  these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ntinuing (see above)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 you have  a disk  CACHE program  available, it  is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ed  that you load it with good chuck of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8k will do if you only have base memory).  This con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very disk intens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6 -  Update Documentation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he Everything Is Backed Up (right?) Conversion Process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onversion program (CONV26.EXE) included with this pack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 BBS Directory (normally C:\BBS)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is?!?   Menu driven?!?!?!!!   You can thank  Paul Willia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hand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Message Section/Messages Con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ill  start up  by converting your  current messag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(not the messages themselves yet) to a general start-up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do 1.MSG format for all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llowed to change what  you wish before actually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.  Press F10 (labeled F0)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 all public  sections over  to  QBBS/RA/Hudson format  a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, just  use the F4 command.   Also check the  directory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 you wish  to change the  primary directory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1.MSG  style messages, simply press  F3 an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rectory.  Fido 1.MSG  is not recommen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 because of the disk space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ough  it  is possible  to  run  your private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(Section #0)  in  QBBS/RA format,  it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.   The Fido  1.MSG format  is much  saf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satisfied  with your configuration setup, it  is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F2 to convert all the sec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possible to abort the  conversion process with an  Escape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ever that you will have to delete the new messages fil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oing to star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6 -  Update Documentation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Menu/User/System Status Con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messages  have been converted successfully you  may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nverting your othe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to clear the new menus fields and add the Read Message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8 to clear the new user fields and set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9 to clear the new  system status fields and set defaul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ODEM.DAT file does not exist, the system will create one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ttings in your system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6 -  Update Documentation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After Conversion Issue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Compiling The String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r UnZip  the  following  files  from  the  main  T.A.G.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AGM26.ZIP)  into your alternate text file directory (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ain data files directory on many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DEF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MS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RDEF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RMS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into  that same directory and execute TAGSTR.EXE  to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iles into T.A.G. 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fter Upload External Archive Test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system uses the  ???FT.BAT archive testing  progra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 place  the FILETEST.BAT  file  included with  this 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in your  Main BBS  Directory to  test archives.   If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your ???FT.BAT  files, you  will have to  make the 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 FILETEST.BAT file.  The original ???FT.BAT files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d by T.A.G. and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Booting The New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UnZip  the main  T.A.G. files (TAG.EXE  and TAG.OVR) in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directory.  These files are located in the TAGM26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T.A.G. however you normal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Configuring Your Read Message Menu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 the menu  editor  and set  the menu  number of  the new  "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Menu" menu to the  next available number  (the defaul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menu is  255 from the conversion  program).  Make not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which you set and  go into system  configuration under "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" and set the "Default read  message menu" (option #8)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6 -  Update Documentation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Additional Items Which Require Atten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"(/E)Mass  Mail" command  should be deleted  from th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s it is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"(L)ist user information" command under personal data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Data to  be changed to  "0" (it  is currently  "1" which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user's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f  you haven't  modified your  batch upload  system bas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the PATCH25G.ZIP file release some time ago, 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TCHUL.ZIP archive  and  follow  the included 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ailure to do so leaves an open door to hack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old  COMMSTR.TXT, MAINSTR.TXT,  and COMMSTR.TXT are 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the  system.   See  the  main  update document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cerning  the new  programmable string syste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s can  be deleted unless you  wish to reference them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new programm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"//STATUS" command no longest exists as a system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STATUS.MSG  file  is  a SDR  code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Change your menu configuration for this command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(PKey="!"; PData="Statu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ction  masks are  no longer  supported by the  system. 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currently  uses   them,   please  see   the  section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/File   Section   Group   Masks"  in   the   main  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ue  to security concerns, the  "Change To A Specific Message/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" command  (PKey="|") no  longer supports the  forc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Data  starts with an "F").  Any  commands using this op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old  style of command linking is no longer supported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urrently uses command linking, please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"Command  Flags  - No  Linking/Linked  To  Next"  in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information on the new command lin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ll  user  defined scan  settings for  both  the message 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ve been  lost during the conversion.   Users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se valu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ll message  new scan pointers  have now  been reset.  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et them by (I)gnore messages or  reading the la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ch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6 -  Update Documentation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 All Do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 number of new  options, there is little  reason to t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them  again  here.   Please  see  the  update documenta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26.DOC which is part of the TAGU26.ZIP archive.  A careful re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tion screens  is suggested before  placing the system 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Yes, this version is actually out !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Happy BBS'ing to 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