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ndy DA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Divider Values - Experiment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cording Divider vs. Playback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ecording Divider vs.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ampling Rate vs. Recording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layback Divider vs.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orking with Recwav, I found that Playwav would not play bac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rate as the music was supposedly recorded.  Part of the problem i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act that there are not many recording dividers to choose fro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ampling rates, but the problem also happened at lower ra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ed to be certain of the sampling rates to record music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 for mixing (i.e., to make chord samples).  Hoping to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of the matter, I performed an investigation, and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Divider vs. Playback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was obtained using Testdiv (included with this pac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).  The procedure was to record a clarinet sample (the closest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re tone on my keyboard) with each recording divider, then pla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arious playback dividers until the playback pitch matc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itch as near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ast-squares line was found, where the independent variable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divider and the dependent variable was the playback divi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as used to find the computed valu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_divider = (10.00302391 * recording_divider) + 12.477531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   Playback     Playback div-         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r     divider     ider (computed)    (computed - 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--------    ---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21            22.481               1.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31            32.484               1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42            42.487               0.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57            52.490              -4.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60            62.493               2.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71            72.496               1.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85            82.499              -2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92            92.502               0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102           102.505               0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114           112.508              -1.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121           122.511               1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133           132.514              -0.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  143           142.517              -0.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  152           152.520               0.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167           162.523              -4.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  171           172.526               1.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    181           182.529               1.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    190           192.532               2.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    200           202.535               2.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  211           212.538               1.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    228           222.541              -5.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    231           232.544               1.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    242           242.547               0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    253           252.550              -0.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  262           262.553               0.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   273           272.556              -0.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    285           282.559              -2.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    291           292.562               1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    303           302.565              -0.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    313           312.568              -0.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    323           322.571              -0.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    336           332.574              -3.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    342           342.577               0.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    352           352.580               0.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      361           362.583               1.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    371           372.586               1.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       380           382.589               2.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    399           392.592              -6.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    400           402.595               2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412           412.598               0.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    422           422.602               0.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    432           432.605               0.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    442           442.608               0.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      456           452.611              -3.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       461           462.614               1.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    471           472.617               1.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       485           482.620              -2.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    493           492.623              -0.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       504           502.626              -1.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    513           512.629              -0.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        522           522.632               0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      532           532.635               0.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       542           542.638               0.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       551           552.641               1.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         570           562.644              -7.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    570           572.647               2.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       582           582.650               0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        591           592.653               1.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        601           602.656               1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     612           612.659               0.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       627           622.662              -4.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         631           632.665               1.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         641           642.668               1.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    655           652.671              -2.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         662           662.674               0.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       672           672.677               0.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         684           682.680              -1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         691           692.683               1.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         703           702.686              -0.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       713           712.689              -0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        722           722.692               0.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        738           732.695              -5.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      741           742.698               1.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        752           752.701               0.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       760           762.704               2.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          771           772.707               1.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       781           782.710               1.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       798           792.713              -5.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          801           802.716               1.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        812           812.719               0.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Divider vs.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sampling rate for each recording divider was measur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rogram, Testrec.  Testrec filled a 65535-byte buffer with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nd measured the elapsed time using the PC's programmabl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ast-squares line was found, where the independent variable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divider and the dependent variable was the reciproc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.  This line was used to find the computed valu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= (2.793150E-06 * recording_divider) + 3.57544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   Sampling rate,    Sampling rate,        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r      Hz (actual)      Hz (computed)     (computed - 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--------------    --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156052.044        157020.522            968.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115784.421        109149.516          -6634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83690.555         83647.743            -42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62776.794         67805.594           5028.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58902.894         57008.655          -1894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50223.874         49177.877          -1045.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41855.727         43238.575           1382.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38666.527         38579.283            -87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34934.468         34826.462           -108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31394.232         31739.031            344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 29507.844         29154.435           -353.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 26909.865         26959.083             49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   25116.180         25071.202            -44.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   23546.478         23430.425           -116.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21571.257         21991.216            419.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   20930.782         20718.582           -212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     19696.155         19585.185           -110.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     18779.187         18569.360           -209.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     17856.326         17653.715           -202.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   16907.821         16824.126            -83.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     15698.547         16069.006            370.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     15504.791         15378.759           -126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     14775.102         14745.369            -29.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     14142.330         14162.088             19.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   13651.017         13623.198            -27.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    13137.240         13123.815            -13.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     12559.070         12659.749            100.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     12289.002         12227.382            -61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     11801.303         11823.572             22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     11417.396         11445.582             28.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     11081.540         11091.011              9.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     10647.172         10757.748            110.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     10465.832         10443.929            -21.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     10184.170         10147.900            -36.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        9915.147          9868.190            -46.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      9660.952          9603.486            -57.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         9404.320          9352.611            -51.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      8970.912          9114.511            143.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      8944.488          8888.232            -56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8683.834          8672.917            -10.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      8471.381          8467.787             -3.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      8291.352          8272.136            -19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      8098.821          8085.322            -13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        7849.594          7906.759             57.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         7762.950          7735.914            -27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      7583.827          7572.295            -11.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         7387.860          7415.454             27.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      7257.915          7264.978              7.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         7098.064          7120.488             22.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      6977.443          6981.633              4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          6860.313          6848.090            -12.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        6728.250          6719.560             -8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         6610.217          6595.766            -14.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         6496.240          6476.450            -19.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           6279.715          6361.375             81.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      6279.698          6250.318            -29.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         6153.434          6143.071            -10.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          6054.257          6039.444            -14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          5955.558          5939.254            -16.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       5841.633          5842.334              0.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         5708.848          5748.527             39.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           5675.196          5657.684            -17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           5581.973          5569.668            -12.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      5460.662          5484.348             23.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           5406.101          5401.603             -4.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         5323.577          5321.318             -2.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           5233.126          5243.384             10.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           5177.712          5167.700            -10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           5091.690          5094.170              2.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         5023.805          5022.703             -1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          4957.695          4953.214             -4.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          4852.686          4885.621             32.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        4830.587          4819.848            -10.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          4759.720          4755.822             -3.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         4709.760          4693.476            -16.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            4644.917          4632.742            -12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         4581.730          4573.561             -8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         4485.554          4515.872             30.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            4470.783          4459.621            -11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          4406.844          4404.754             -2.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vs. Recording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s the same data as for recording divider vs. sampling rat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the reciprocal of the sampling rate is taken as th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least-square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5798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_divider := ------------- - 1.276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ing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   Sampling    Recording    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r       rate       divider      (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)       (Hz)      (computed)    - 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-------- 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156052.044     1.017691     0.017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115784.421     1.815507    -0.18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83690.555     3.001173     0.0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62776.794     4.426200     0.4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58902.894     4.801242    -0.198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50223.874     5.851487    -0.148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41855.727     7.276540     0.27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38666.527     7.981977    -0.01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34934.468     8.971044    -0.02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31394.232    10.126611     0.12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29507.844    10.855582    -0.144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26909.865    12.026842     0.026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25116.180    12.976895    -0.02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23546.478    13.927072    -0.072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21571.257    15.319206     0.319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20930.782    15.827024    -0.172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  19696.155    16.899125    -0.10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  18779.187    17.786613    -0.213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  17856.326    18.771835    -0.228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16907.821    19.896509    -0.103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  15698.547    21.527473     0.52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  15504.791    21.812441    -0.187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  14775.102    22.952712    -0.04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  14142.330    24.036795     0.036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13651.017    24.947838    -0.052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 13137.240    25.973425    -0.02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  12559.070    27.227896     0.22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  12289.002    27.854316    -0.145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  11801.303    29.058165     0.058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  11417.396    30.078155     0.07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  11081.540    31.028437     0.028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  10647.172    32.346361     0.34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  10465.832    32.928936    -0.07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  10184.170    33.874946    -0.12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     9915.147    34.828689    -0.17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   9660.952    35.778669    -0.22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      9404.320    36.789853    -0.21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   8970.912    38.628929     0.62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   8944.488    38.746818    -0.253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8683.834    39.948153    -0.05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   8471.381    40.982018    -0.0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   8291.352    41.899568    -0.10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   8098.821    42.925977    -0.074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     7849.594    44.329413     0.329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      7762.950    44.838429    -0.16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   7583.827    45.927617    -0.072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      7387.860    47.179727     0.17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   7257.915    48.047280     0.0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      7098.064    49.158066     0.158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   6977.443    50.029939     0.02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       6860.313    50.905920    -0.09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     6728.250    51.930160    -0.069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      6610.217    52.880223    -0.119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      6496.240    53.830404    -0.169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        6279.715    55.730488     0.73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   6279.698    55.730642    -0.26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      6153.434    56.900384    -0.099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       6054.257    57.853398    -0.146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       5955.558    58.833330    -0.16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    5841.633    60.005604     0.00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      5708.848    61.430992     0.4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        5675.196    61.802825    -0.197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        5581.973    62.856293    -0.143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   5460.662    64.281027     0.28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        5406.101    64.942664    -0.057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      5323.577    65.969164    -0.030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        5233.126    67.131457     0.13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        5177.712    67.863585    -0.136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        5091.690    69.031675     0.03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      5023.805    69.981724    -0.018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       4957.695    70.931938    -0.068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       4852.686    72.494478     0.494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     4830.587    72.831965    -0.16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       4759.720    73.935356    -0.06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      4709.760    74.733184    -0.26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         4644.917    75.794276    -0.205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      4581.730    76.857163    -0.142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      4485.554    78.532444     0.53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         4470.783    78.796124    -0.203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       4406.844    79.957897    -0.042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Divider vs.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sampling rate for each playback divider was measur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rogram, Testplay.  Testplay played a 65535-byte buffer (at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) twice and measured the elapsed time using the PC's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d values below are based on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579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_rate =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back_di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   Sampling rate,    Sampling rate,        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      Hz (actual)      Hz (computed)     (computed - 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--------------    --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 166411.322        178977.250           12565.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   119231.326        119318.167              8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89441.514         89488.625              47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    71560.389         71590.900              30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     59638.192         59659.083              20.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       51121.478         51136.357              14.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        44732.986         44744.312              11.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         39763.854         39772.722               8.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       35788.358         35795.450               7.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         32535.343         32541.318               5.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29825.073         29829.542               4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         27530.975         27534.962               3.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          25564.775         25568.179               3.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         23860.687         23863.633               2.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        22369.593         22372.156               2.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          21053.735         21056.147               2.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          19884.625         19886.361               1.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          18838.154         18839.711               1.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        17896.251         17897.725               1.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          17044.185         17045.452               1.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          16269.480         16270.659               1.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          15562.153         15563.239               1.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          14913.816         14914.771               0.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         14317.222         14318.180               0.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         13766.662         13767.481               0.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0          13256.820         13257.574               0.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0          12783.452         12784.089               0.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          12342.661         12343.259               0.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         11931.182         11931.817               0.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          11546.377         11546.919               0.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          11185.496         11186.078               0.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          10846.618         10847.106               0.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0          10527.609         10528.074               0.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          10226.849         10227.271               0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           9942.834          9943.181               0.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0           9674.123          9674.446               0.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0           9419.519          9419.855               0.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0           9178.013          9178.321               0.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          8948.522          8948.863               0.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           8730.307          8730.598               0.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0           8522.435          8522.726               0.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0           8324.267          8324.523               0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           8135.031          8135.330               0.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0           7954.316          7954.544               0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0           7781.375          7781.620               0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0           7615.824          7616.053               0.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           7457.141          7457.385               0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0           7304.956          7305.194               0.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          7158.888          7159.090               0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0           7018.520          7018.716               0.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0           6883.533          6883.740               0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0           6753.706          6753.858               0.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0           6628.643          6628.787               0.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0           6508.103          6508.264               0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0           6391.910          6392.045               0.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0           6279.754          6279.904               0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0           6171.495          6171.629               0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0           6066.915          6067.025               0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          5965.805          5965.908               0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0           5868.001          5868.107              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0           5773.360          5773.460               0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          5681.693          5681.817               0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           5592.918          5593.039               0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0           5506.903          5506.992               0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0           5423.472          5423.553               0.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           5342.525          5342.604               0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0           5263.932          5264.037               0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0           5187.645          5187.746               0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0           5113.561          5113.636               0.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0           5041.546          5041.613               0.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           4971.526          4971.590               0.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0           4903.407          4903.486               0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           4837.143          4837.223               0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0           4772.662          4772.727               0.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0           4709.845          4709.928               0.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0           4648.698          4648.760              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0           4589.080          4589.160               0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0           4531.004          4531.070               0.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          4474.374          4474.431               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0           4419.125          4419.191               0.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0           4365.227          4365.299               0.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           4312.635          4312.705               0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0           4261.316          4261.363               0.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0           4211.168          4211.229              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0           4162.186          4162.262               0.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0           4114.361          4114.420               0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0           4067.606          4067.665               0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0           4021.915          4021.961               0.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           3977.222          3977.272               0.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