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yd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  What is MOV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     Why MOV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1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 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0      Starting MO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0      The MVETM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0      The MVEPRM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0    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1    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0      Upcoming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.00 - What is MOV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IT is a screen saver.  Screen savers prevent monitor "burn in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your screen.  MOVEIT will randomly move characters ar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change the character's colour.  It will run indefinately,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a key, and it will exit back to DOS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.01 - Why MOV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MOVEIT?  Simple.  It is affordable (see Section 3 on registe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 lot of disk space (75 KB is enough), you do not need a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(it will even work on some CGA's), and it will run on an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 (from the 8088-4.77 MHz up the latest Pentium-100 MHz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.10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istory of MOVEIT starting at version 1.00 and worki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- Initial concept, never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- Added Colours, never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0 - Few bug fixes, released to a f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- (skipped 1.30 and 1.40) Reduced memory usage, added MVETM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EPRMT, added command-line help, added the run tim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- Added direct video memory writes, fixed parts of MVETM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- (Skipped 1.70 - 1.90) Drastically improved MVEPRMT,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, reduced EXE file size by removing large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module and replaced it with comprehensiv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.00 -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IT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2.1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A graphics adapter (may work on some CGA's, but no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5 KB of disk space (hard disk or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12K or more of conventional memory; MOVEIT releases all 512K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.10 - Starting MO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MOVEIT, simply time MOVEIT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ask for the number of video writes to make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, with the prompt "Add [500]:"  The default is 500.  This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interesting.  Note: if you enter a value of '0', it wi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ctually want to add 500.  So, enter a negative number (i.e. -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mean '0'.  It is pointless to enter a number higher than 4000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4000 positions on a standard 80x25 vide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start the program.  There will be a lot of moving of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ers, and a lot of colour.  To exit, just hit any key, and it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the program has be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.20 - The MVETM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OVEIT starts moving characters around, it stores a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alled SCREEN.TMP.  This file is 4007 bytes long, and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screen when you started the program.  It is dele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its.  You can change where this file is stored with the MVE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(for more about environment variables, see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 If you want to store it in the root directory of drive C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ould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VETMP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ENTER THE TRAILING BACKSLASH (\).  (i.e. C:\T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C:\TMP).  If there is not MVETMP variable, SCREEN.TMP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.30 - The MVEPRM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 "Add [500]:" prompt annoying, use the MVEPRM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contain the number of writes, and so will bybass the "Add [500]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If you want 500 writes you w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VEPRMT=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automatically do 500 writes.   Note: for best results,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should be set in the AUTOEXEC.BAT file. (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3.00/3.01 - How to register/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ice your opinion on what MOVEIT should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 notice of future upgrades of MO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 source code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 notice of any good program that I or my friends might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 free access to my BBS, whenever I put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a few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ing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sboyd@nbnet.nb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your name, e-mail address, mailing address, phone number,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wo(2) suggestions/comments/critisisms about MO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d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 Charters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ppe, NB     E1A 5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your name, e-mail address (if you have one),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, and at least two(2) suggestions/comments/critisisms about MOV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urce code (I must have received your registr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sboyd@nbnet.nb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your name, e-mail address, and tell me you would lik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d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 Charters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ppe, NB     E1A 5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your name, a BLANK, UNFORMATTED DISK (3" or 5", DD or HD)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, SELF-ADDRESSED envelope (big enough to hold the disk).  I am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mail that gets lost or misdirected. 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has enough postage to get back to where you live.  If you do not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nada, you can send enough cash to buy a stamp. (50 Canadia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.10 - Upcoming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planning the following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No later than Jan.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sibly remov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sswor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sibly tell you if your phone rang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ings suggest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