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. To print this with Bradf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A&gt; bradford orderfrm.doc .mo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hat you wish to continue using Bradfor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trial period, you are expected to "register"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urchasing a manual.  The manual explains how to use Bradf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any advanced features not explain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he printed Bradford 2.0 manual (well over 50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) for $25, which includes postage.  It's a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manual, not full of hard-to-understand terminology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both the latest manual and the latest version of the disk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otal of $3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BRADFORD 2.0 ORDER FORM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om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 Office Box 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mpaign, IL 61820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____ copies of the latest Bradford 2 disk or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operating system is [ ] MS-DOS or PC-DOS      [ ] CP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version number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odel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mat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____ copies of the Bradford 2.0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e this option if you're not ordering dis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____ copies of the latest Bradford 2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e this option if you're ordering dis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4.95 times number of disk copies =   $_______ for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25.00 times number of manual copies = $_______ for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utside North Amer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$3.00 per manual for air mail:   $_______ for ai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tal amount enclosed: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