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M2TFM(1)            Printed March 7, 1994            AFM2TFM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m2tfm - convert Adobe font metrics to TeX font met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 fonts are (or should be) accompanied b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ric files such as Times-Roman.afm, which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stics of the font called Times-Roman.  To u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 with TeX, we need TFM files that contai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This program does that conversion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print out the dvip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s_#f_#o_#n_#t_#s._#m_#a_#p in the config directory used by dvips (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/_#a_#f_#m/_#M_#a_#k_#e_#f_#i_#l_#e in the dvips sources (look at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ips(1), tex(1), vptovf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ption to add letterspacing to the virtual fo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jected by Knuth because it would make the fi and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tures break the normal rhythm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as Rokicki &lt;rokicki@cs.stanford.edu&gt; and Donald E. Kn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                               Pyramid OSx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