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nual for 6811 monitor program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e following equipment to us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PC computer (8088 or better) with a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port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 68HC811E2 microcontroller with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shifters on the SCI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68HC11 microcontroller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ed mode with RAM at BF00 - BF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C0 - FFFF and RS232 level shif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An RS232 connection. Pin 2 to Rx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 3 to TxD, pin 4 to pin 5, p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in 20.  NOTE: RS232 level shif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 between 68HC11 and RS232 c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An appropriat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chematic for an appropriate circuit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6811emul.dxf.  The memory circuitry is not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if you are using a 68HC811E2, and the 68HC24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ment unit is only needed if ports B and C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expa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in this package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system for 68HC11 based microcontroll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permit the u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wnload 68HC11 programs from a PC into 68HC1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un and step through those programs while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nd internal register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data in any memory location or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program EEPROM or PROM on chip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does not include a 68HC11 cross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ulation tool.  Several versions of 68HC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public domain and availible on the internet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l archive under the msdos directory cross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using this system, the PC program 6811.exe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mall (179 byte) monitor program running on the 68HC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n RS-232 link at 9600 baud.  The moni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memory on the 68HC11 from BF00 to BFFF or from FF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FFF.  This monitor program can be loaded into the 68HC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c program 6811.exe and no other softwa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quite easy to use and is intended to b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itory, but it will be necessary for the user t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ity with the 68HC11 assembly language and 68HC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68HC11 operates in one of four modes: single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, bootstrap, or special test.  The 6811.ex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llows you to use any of th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t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ootstrap mode is used for three thing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ooting up the system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ooting up the system when there is 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n rom (prom or eep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ogramming eeprom or eprom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 monitor is capable of changing the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from bootstrap to any other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ting the 68H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st mode is used for debugging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paramters which are usually unchangeable (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iro, etc.) need to be changed.  The debugg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st versitile in this mode.  However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 for programs to crash in the test mod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chip or expa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is software, the test mode can only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bootstrap mode, and will not oper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from BF00 to B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chip is the mode in which most e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un.  Programs can be debugged from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ip mode, but ONLY if the 68HC11 monitor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memory of a 68HC11 from FF00 to FF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anded mode is used for normal debugging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applications where the address and data bu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using this software, the system can be reset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mode only if the monitor program i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of a 68HC11 from FF00 to FFBF.  Somew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tility is availible if there is RAM from BF00 - BF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from FFC0 - FFFF.  To debug in expanded mode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itor program will prompt a reset in bootst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expanded mode is entered from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ecial test mode, the EEPROM of an E2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mapped to addresses 7800 - 7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8HC811E2 version of the 68HC11 has 2k of EEPR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F800 - FFFF.  The monitor program 6811rom.s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oaded into the EEPROM from the bootstra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either the expanded or single ch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other verson of the controller, there is n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EPROM in the internal memory map from FFC0 to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ctor table), and so the user must provid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xternal RAM.  This requires that the debugg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in either expanded or speci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C11 limitations set by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 resources that are used by the monitor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imer OC5 is used by the single st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SCI is used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Memory from BF00 - BFBF or from FF00 - FF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ed by the monitor program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that are set up by the monitor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OP timer enabled with 262m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Main timer period 500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SCI baud rate 9600, 8 bits, one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 interru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System registers are remapped t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 - 003f by default.  Thes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hanged if the in a system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CONFIG = FB or 7B for 68HC811E2, or 0B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Parameters are passed between the program 68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monitor program on the 68HC11 user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will need to allocate 9 extra bytes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allocate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using 68HC811E2 connected to a PC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232 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Run the monitor 6811.exe. The first time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a mode.  Choose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Load the program 6811prom.s19.  The bootstrap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eed to be configured to program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hange modes to either single chip or expa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On all future resets, you may reset in single c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taining ram from BF00 - BF00 or FF00 to FF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C with an RS 232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Run the monitor 6811.exe.  Chose any mod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sources might be helpful in settin up a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system.  I do not make any claims for the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N company produces a small circuit board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cc socket for a 52 pin 68HC11, as well 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ry necessary to run it.  This circuit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, reset circuitry, mode jumpers, and rs232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rs (MAX232).  The reason that this board is han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board takes each of the 68HC11 pins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wrap pin on .1 inch centers.  This allows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rewrap applications on vecto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N supplies several versions of this board, eac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including the rs232 shifters and address and data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anded mode operation.  The version that I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happy with was CGN 1001 - 232, which contains level shif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 bus expansion circuitry. CGN also sells the 68HC811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ntroller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N also sells a Bootloader program for programming EEPR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11, but from my experience I do 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N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Chula Vista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20 - 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orola provides a university support service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send databooks to school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ode 56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, AZ 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800-545-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k electronics is a Motorola distributor, and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 products.  You can get a catalog from Newa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800) 298 - 3133  ext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68HC11 is usually supplied in a PLCC package. 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CC to wire wrap board adapters advertised by JDR Micro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component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0) 538 - 5000  (sales 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8) 494 - 1430 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