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nBar    (VERSION 1.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 Ziff 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in PC Magazine September 12, 1995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r  by  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Bar is a highly configurable rendition of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that runs under Windows 3.1. It can launch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ts menu structure or directly from an icon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r can also be used as a replacement for the Windows 3.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WinBar, copy the files WINBAR.EXE and WBDLL.D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, and run WINBAR.EXE. Start Win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 Run menu item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Bar is first run, it will copy information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roup files to initialize its menus. To configure Win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s | Setup | Configure WinBar menu item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nested dialog boxes to edit the current menus o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individual items. The Load Groups butt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can be used to copy group information from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inBar as the Windows shell, change the SHELL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boot] section of SYSTEM.INI to the fully specified WinBa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BDLL.DLL must be in the Windows directory is WinBa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Bar Startup group is only relevant if WinBa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ell. Changes made to WinBar's Startup grou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to the Program Manager's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Bar stores its configuration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AR.DAT located in the same directory as WINBA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in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free utilities offered by PC Magazine can be obtained electronically in the Utilities section of ZiffNet's TIP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ZNT:TIPS). The authors of current utilities generally vis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every day. You may find an answer to your questi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s previously posted in the forum.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and you have a question that the sysops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nswer, the editor of the Utilities column, who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um each day, will contact the auth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