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DIT.EXE  (VERSION 1.0)                Copyright (c) 1993 Douglas B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shed in PC Magazine November 23, 1993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DIT by Douglas B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, menu-driven, line-oriented text editor that can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OS, OS/2, Windows NT, or a Windows DOS box.  In addition to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file, editing, and search-and-replace operations, AEDIT includes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Edit, Set Tabs, and GOTO Line and Column features, and it ca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 sizes that will fit within the syste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DIT [/Tn] [/Ln] [/Cn] [[path]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switch parameters set the tab spacing (/T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(/L) and column (/C) at which the cursor is initially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s of n are 8, 1, and 1, respectively, which provid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 every eight characters and put the cursor at the st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-level menu contains File, Edit, Search, Config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menu items, each of which has submenu selections.  Under File are 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, Save, Save As, and Exit; under Edit are Cut, Copy, Paste, and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ut or copied to the AEDIT buffer can be pasted repeatedly.  The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ffects only the last Editing operation.  Search items com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, Repeat, Change, and GOTO (line), and Help accesses Help and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menu item, hold down the Alt key while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letter.  Text can be marked for cut, copy, or delet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olding down the Shift key and moving the cursor.  Many of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hortcut keys, which are listed in the Help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nd and Change are affected by the Respect Case flag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at the Configuration menu.  By default, upper- and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in determining a string match, but this can be toggl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 state.  The Tab setting can also be changed from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tus bar at the bottom of the screen indicates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line and column position, insert (I) or overstrike (O)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-sensitive (S) or not (s), and whether CapsLock (Up Arrow) or Num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#) is active.  Prompts for strings to enter and reminders to sav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also appear in the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GLAS BOLING IS A CONTRIBUTING EDITOR OF PC MAGAZINE.MDULMDN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