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:   CBV19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CBV.PPE   (a PCBoard Programing Languag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4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R:      A PCBoard PPE allowing you to callback verif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     A PCBoard PPE that allows you to callback ver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s.  Installation is simple and painless. 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ose users that like to create duplicate ac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ystem!  $10.00 registration fee.  Tria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y functional; but is limited to 24 sucessful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ions.  Has many customizable features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PCBedit to customize the way it l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Dave 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 dave@fred.net &lt;- Note the new support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out any guarantee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ll responsibilities for its use rest with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no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 software is (C) Copyright 1995 David S. Reus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CBV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 allows you to get a handle on all of those duplicate acc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floating around on your PCBoard BBS.  New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 very honest and will create many duplicate accou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 to allow them to use more of your system resourc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 works by calling the prospective new user back.  That is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normally used for incoming calls to your BB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odem back.  CBV logs any number that it dials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ame number to be dialed once used for callback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uts down most duplicate accounts, as the user can only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get it validated unless they have multipl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BV calls the user back, they issue a command to answ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a password prompt to ensure security.  If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ssfull, CBV logs the number as being "validated" and will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use it again.  CBV also can notify you automatical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so you can take any extra validation measures you see f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ecurity is adjusted accordingly and is advised of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 is very flexible and allows you to customize it for your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hange most announcements and messages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PCB display files.  You can edit the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edit program that comes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ll not allow dialing of costly or bad numb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911, 900, or 976 numbers.  You can add any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rea codes you see fit.  Notification of an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de to the Syso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nses automatically if the number to call is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any configuration options to control modem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handling, forcing of a callback, and allow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to stay online after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ince it is a PPE, it is very fast, and takes up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ry it for free, the trial version is fully functi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24 vali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gs sucessfull callbacks in the 2nd User comment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user noting time/date and number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ull logging to the PCBoar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ows account security upgrade, but to leave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 as-is upon good callback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 Unpack the CBVxxx.ZIP file into a directory of your choi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uggest that the installation directory b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your main PCB directory.  eg: F:\PCB\CBV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nodes, make sure it is a common director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can access. CBV is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 Edit the CBV.INI file.  It is fully comment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configure any values.  Make sure that you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es in the CBV.INI file, as when the PPE starts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se values in order and expects them to be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You can change any of the comments if you wis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do not put anything except the expec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24 characters of each line.  Y or N choi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E:  If you wish CBV to upgrade the users security, bu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users expiration date, set the "subscription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zero (0).  This is helpful for board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existing users; but not to touch any existing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n that users account.  This should be a rare use of CB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as requested as a feature by a fellow PCBoar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part of the CBV.INI file is used by CBV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pecified callback number is local.  It allows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hanges and area code/exchange pairs that are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.  A comment at the end of the CBV.INI fil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enter exchanges and area code/exchange pai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E: HAYES ACURA SERIES MODEM USERS -- The Hayes Acur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seem to not hang up immediately when DT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has been added to CBV to handle this and other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wait around while they "flush buffers,"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try adding S38=0 in your PCBOARD config, not CBV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38=0 tells the modem to hang up immediately when DTR d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reason that this must be in your PCBOARD modem 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is the last time the modem is configured befor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un by one of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 Edit the BADNUMS file, add or change any number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allback.  The current area codes and ex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76,915,911,811,711,611,511,411,311,211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5,950,954,900,800,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se defaults in the BADNUMS file are Maryl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915 (similiar to 976.)  The 950 and 954 ex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telephone company test and customer servi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take a good look at this file and en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s/exchanges that you don't want to call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format is the 3 digit area code or 3 digit ex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by itself.  Multiple lines are permitted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use one of these area codes or exchange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ked out and hung up on.  A notification to the Sys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cident via a private message will b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) Use PCBoard's PCBEDIT program to edit the display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displayed to the caller during CBV's run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allows you to edit these screens to your li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your validation procedures.  The screen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ZIP file mirror my setup which tells users that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 verify and manual approval are needed befo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  You can change these if your new user valid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files are as follows edit each one with PC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     Displayed if user chooses to abort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   Displayed if user tries a number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     Displayed if user security level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US     Displayed after callback if you don't allow them to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     Displayed to a user who has used a BADNUM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READY   Last-chance instructions before the callback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LD    Displayed to user that is long-distance if you don't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LD     Displayed after a long-distance callback before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  Displayed to any user that completes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MANY    Displayed when maximum attempts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  Displayed after the opening screen, giving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) If you have choosen to utilize the "Send Sysop a messag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nd User a message" features, edit the SYSOP.MSG and US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your liking.  PCB codes are supported, so use PC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se files.  I have included the default on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Make sure the Sysop username in the CBV.INI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you want to receive the "validated" and "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SYSOP is the default value of this field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username is OK here, this allows you to delegat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type of messages to perhaps a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) Decide how you want to execute CBV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tart it every time a new-user comes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place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:\PCB\CBV\CB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line of your new-user menu, or put it in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logon file.  This will grab the new user and thr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CBV.  If you want to force them to use CBV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option is set (Allow Abort) in the CBV.INI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choose to go this route, make sure you set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" to N in the CBV.INI file, this way users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BYPASS file each time they logon; they will just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owever you want to allow the user to sniff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rst, and then choose to use CBV themselves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entry in your default CMD.LST file.  Start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'B' twice, then down-arrow 7 times to the CMD.L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F2 and make an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V     10      F:\PCB\CBV\CB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PCBoard the keyword used to start the PPE (CBV)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security level (make sure it is low enough for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 the full path and 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changes and go use PCBEDIT or your favorit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your Bulletins and Menus advising the prospect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bout the fact they must type "CBV" to b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) That's it!  Double check everything in the CBV.INI fil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 locally by signing on as a new-user and run 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times.  Note, if you are running CBV local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and not over the modem, it will SKIP dia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give a message to the effect that "You are on lo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isplay what the user normally sees whe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. It will however update the appropriate file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 Try using a bad number, give it a workout;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atisifed the way it is working, and have all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the way you want, walk away and watch you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dwi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able for immediate gratifi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clark.net/pub/pobox/cb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at SimTel, try one of their mirrors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oak.oakland.edu/SimTel/msdos/pcboa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-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Internet mail at: dave@fre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V.PPE is (C) COPYRIGHT 1995 David S. Reus.  It is not fre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to use CBV on your PCBoard BBS for a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validated calls (whichever comes first)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t the end of 30 days or 24 validated users must register the P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ill continue to callback users after the 24 limit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m, nor upda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below for fast processing of your regist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 printer or hate forms, just jot the informa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ip of paper; just make sure all the required info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remove a small amount of the delay i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will also banner that you have registered the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the opening screen STILL appears while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tested.  This delay is only a second or two even on a 286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send a @CLS@ code in your WELCOME file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to ha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V Registration form (v193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er by sending USD $10.00           DAVE REUS</w:t>
      </w:r>
    </w:p>
    <w:p>
      <w:pPr>
        <w:pStyle w:val="PreformattedText"/>
        <w:bidi w:val="0"/>
        <w:jc w:val="left"/>
        <w:rPr/>
      </w:pPr>
      <w:r>
        <w:rPr/>
        <w:t>and this form to:                        PO BOX 32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EDERICK, MD  21705-325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your BBS as you want it to appear in the open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-code and telephone number of your BBS.  This number will be</w:t>
      </w:r>
    </w:p>
    <w:p>
      <w:pPr>
        <w:pStyle w:val="PreformattedText"/>
        <w:bidi w:val="0"/>
        <w:jc w:val="left"/>
        <w:rPr/>
      </w:pPr>
      <w:r>
        <w:rPr/>
        <w:t>used to upload your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   )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and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Internet mail address: (if you hav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r- your address on GEnie, Compuserve, Aol, Prodigy (specify which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 and case are important on your BBS name, please double check your</w:t>
      </w:r>
    </w:p>
    <w:p>
      <w:pPr>
        <w:pStyle w:val="PreformattedText"/>
        <w:bidi w:val="0"/>
        <w:jc w:val="left"/>
        <w:rPr/>
      </w:pPr>
      <w:r>
        <w:rPr/>
        <w:t>entry.  Once I receive your registration form and check, I will generate</w:t>
      </w:r>
    </w:p>
    <w:p>
      <w:pPr>
        <w:pStyle w:val="PreformattedText"/>
        <w:bidi w:val="0"/>
        <w:jc w:val="left"/>
        <w:rPr/>
      </w:pPr>
      <w:r>
        <w:rPr/>
        <w:t>your KEY and upload it to your BBS either as an attached file on a Sysop</w:t>
      </w:r>
    </w:p>
    <w:p>
      <w:pPr>
        <w:pStyle w:val="PreformattedText"/>
        <w:bidi w:val="0"/>
        <w:jc w:val="left"/>
        <w:rPr/>
      </w:pPr>
      <w:r>
        <w:rPr/>
        <w:t>(C)omment or a private upload.  If you run a closed system, make sure you</w:t>
      </w:r>
    </w:p>
    <w:p>
      <w:pPr>
        <w:pStyle w:val="PreformattedText"/>
        <w:bidi w:val="0"/>
        <w:jc w:val="left"/>
        <w:rPr/>
      </w:pPr>
      <w:r>
        <w:rPr/>
        <w:t>create an account for me and give me details so that I can logon and send</w:t>
      </w:r>
    </w:p>
    <w:p>
      <w:pPr>
        <w:pStyle w:val="PreformattedText"/>
        <w:bidi w:val="0"/>
        <w:jc w:val="left"/>
        <w:rPr/>
      </w:pPr>
      <w:r>
        <w:rPr/>
        <w:t>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iles are not sent via email or diskette, only uploaded to your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