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summary 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        Interna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returns "OK" or an empty string after the execution of a "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waitfor" instruction. If "waitfor" contains a mat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given back if the string was found in the inpu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$carrier=on BUSY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rrier was deteted, $0 contains "OK". If "BUSY"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 contains "BUSY". If none of the conditions matched, $0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$carrie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 contains "OK" if carrier was detetected. $0 is empt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counter (if present) was decremented to 0 or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break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,OFF Boolean values which evaluate to the strings "-1" (ON) or "0"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C Hexadeimal value of the softwareinterrupt used by the pack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_must_ be defined (together with $PORT,$IRQ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tatements "openslip","opentcp","opencom",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$carrier=.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RT Hexadecimal Address of the serial port (e.g. COM1 uses 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Q  Interrupt used by the serial port (e.g. COM1 use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UD The serial port may be initialized to one of these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,57600,38400,19200,9600,4800,2400,1200. Default is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DAY returns a string containing the date in format ddm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a positive or negative offset if you nee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st or the futur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$today, $today+1, $today-1  # print current date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=$today   # switchs on a logfile, filename is "ddmmy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  returns a timestring, format is: hh:mm:ss. This strin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f- or while- express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$time &gt; "05:00:00" and $time &lt; "06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"get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file "getnews" is executed if you start x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5:00 and 06:00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$time &gt; "05:00:00" and $time &lt; 05:00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"get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$time &lt; 05:00:0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file  "getnews" is executed in an endless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morning at 05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   Returns a date string similar to $TODAY. Format is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$today, you can add a positive or 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this string in if- or whi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$time-string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date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$date = "951231" and $time = "00:0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Happy new Year!" #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EDIR Returns the full qualified pathname of th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scrip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CFGDIR Returns the pathname of the configurationfile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identical with the exedir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x_script in this way: "x_script \path\to\config\special.c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ies are different. In any case will x_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cfgdir at startup and restore the c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PUT n  n is a timeout-value in seconds. This function captur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put-stream (serial port). $INPUT terminates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if a blank, a tab or a crlf character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meout is counted to zero, if the end of a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 within the given ti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30, "Addres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_ip = $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immediately after the string "Address is"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user-variable "my_ip". Leading and trailing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KEY "Optional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nput from the keyboard. An optional str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screen before the input is executed.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erminated with a newline-character i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";". If the last charcater is a "&lt;"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to the beginning of th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=$input"yes or no, that is here the question (y): 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k=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you typed nothing or {"y{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you typed something el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key waits for userinput until you hit RETURN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mable timeout (default: 10sec) is o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is defined with "maxwait=nnn" (0 means: wai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inkey ended up with a timeout, the predefin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overwritten (so you should not forget to p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k"- varia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RRIER  This variable reflects the state of the CARRIER-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 $PORT and $IRQ have to be assign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is func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$CARRIER    # returns "0" if no carrier, "-1" i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$carri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$carrie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autodialer: the dial-scrip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nection failed, a 30 sec wa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dialscript is executed again. Hitt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the script (see "AUTO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RRORLEVEL  This variable contains the errorelevel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as executed using the "EXEC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should not start a *.bat-file with 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opentcp" instruction uses EXEC.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is from "tcpport.exe" (not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started by tccport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 "comtool.com 2"   # start co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$errorlevel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Don't wo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a$,b$  This is a instruction which returns the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defined in a$. a$ may contain wild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first matching file found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$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g = $file "spool\*.msg"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lng, 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g is empty if no file *.msg exists in the spool-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wise the name and length of the firs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 returned in b$ and 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EXTFILE b$ Length and name of the next matching fil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s returned are empty, if no more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RY a$,b$ This function opens the file "a$" a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"b$" (a$ and b$ are stringexpressions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was found, the text imediately after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returned. Leading and trailing blank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ne contained a commentchjaractere ("#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is not given 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 = $entry "wattcp.cfg","my_ip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attcp.cfg is opened and the IP-number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bel "my_ip=" is returned to 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SPKTDRVR  returns true ("-1") if a packetdriver i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vector specified with $V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STRING a$,b$  returns the position of the string b$ if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$ or "0" if no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EFT a$,n       returns the left n characters of 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GHT a$,n      returns the "right side" of a string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n'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... to be continu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