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N-REGISTERING INFO -grin- (made you loo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ering needed, this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nd FREE version of ulis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fully as I could get it up until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owever appreciate any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ulist, even if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you are using it, for the ego, you know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rius@up.ac.za || marius@jupiter.cs.up.ac.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