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 is a program debugging tool. It takes one argument, eithe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(an MSDOS error number) or a command to be executed.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error number it displays the corresponding MS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executed with it's parameters and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mand's return status is displayed.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including the .EXE or .COM extension, must be specified. 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pproximately 20Kb of memory while the command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ERRMSG 50" will give a "Network request not support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command "ERRMSG EXE.EXE NUL" gives a "File not foun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results of ERRMSG should be interpreted with caution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rograms to return status values which have no correspond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error values. All programs in the NETLOCK suite return MS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