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ING A SINGLE COMMAND BRACKET AS PART OF AN XP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I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mar Even-Zo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a single command bracket as part of an XPL phrase, to be put on the command line (for instance, as part of a search), you can use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ASCII 174, or 175, instead of the actual command br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arch footnotes, which appear as �AEFN.. (in the expanded mode), you can put ASCII 174 directly in your program instead of the relevant command br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se \�AEFN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ish to avoid ambiguities, you can first save ASCII 174 or 175 on a phrase. If, for instance, you saved it on '01', put it on the command line with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01,�AE���#se \�pv01�FN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ommand bracket in all of the above lines, as well as the one you see after 'sv01,' is ASCII 174 (produced with CTRl-ALT+[). If you try to put the actual command bracket, or insert it to the 'sv' routine, the computer will beep, and the delta won't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a Bene's NEW 3.1 / IBID allows putting a left command bracket by using the sign combination '���#['. '#' is ASCII #. Thus, instead of '�AEFN1' you can use '���#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more flexible method, which I borrowed from Herbert L. Tyson, is to save both left and right actual command brackets, not ASCII 174/175, on a phrase, with a dot separating them. This will create a perfect delta. With the XPL parsing procedure (XS), we can now get either left or right, by using the dot as a separator. Here is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02,.��sv01,�.���xs01,02,03,04,05���#se \�pv03�FN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