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COMMO} 6.41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endum contains the major additions and/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O} 6.0 documentation.  Print out this file and keep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manual.  There is a complete list of changes (major and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"[Alt-G]  Edit Setu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et zr_mode,r}   Zmodem like-named file mode (s/r/n/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=skip, r=resume, n=rename, o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 tells {COMMO} what to do when a file be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Zmodem already exists in your download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[PgUp]/[PgDn]  Uploading/Download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is variable can be changed at any time by pressing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ownload 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et sel_pns,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OMMOPNS for upload picklist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PNS is a shareware program that lets you ta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ing.  It operates faster and displays more fil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an {COMMO}'s file selector macro.  Set this item to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nstalling COMMOPNS.EXE in your "protodir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!  Do not use the macros supplied with COMMO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 PNS52.ZIP is supplied on the {COMMO}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It may also be found on many fin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[Alt-M]  Macro Fi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Compiling Macr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Use of compiled macros is unavailable during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s may be compiled to increase speed, to reduce size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security of source code.  Compiling is done from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 window (see Online Help for the keys used to lo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Macro Files).  The default extension for {COMMO}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is .CCM, but you may edit the filename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iled Macro File is used in exactly the same way as a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.  The only difference is that in-window operation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text or starting a macro with the Selector Bar,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This means that the {macro string} style of menus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vailable.  Use the MENU fun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compiled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 The Macro Compiler version number is shown on the startup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ust match the version number in the compiled Macro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the version number in the file, use the DOS "type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r favorite file viewer 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Macro function names (LOOKfor, SEND, etc.) are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ity at compile time, but all other errors are repor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ime.  Be aware that the location of the error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without the sourc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[PgUp]/[PgDn]  Uploading/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In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provides an extremely fast and efficient version of the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plus a number of variations on the Xmodem and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  These afford you varying degrees of convenience, spe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is the preferred protocol on most host systems.  It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startup of downloads, multi-file transfers and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ing and dating of received files.  Zmodem also affords greate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hrough its 32 bit cyclic redundancy check and its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transfers that were interrupted (e.g., by loss of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zr_mode" variable item in COMMO.SET controls the dispos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-named files when downloading.  Four options are availabl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oming filename matches a filename in the Downloa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oose only one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kip -- The file will be skipped (not down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]esume -- The file will be resumed (appended to) if the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wnload Directory is smaller than the incoming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 transfer will be considere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[N]ame -- The incoming file will be renamed by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haracter of "filename.ext" to a letter from A through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]verwrite -- The existing file will be deleted and the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External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may prefer to use an external Zmodem driver. 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e easily by entering replacement macros for "z_recv" and "z_send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dd these at the top of COMMO.MAC, you won't have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macro structure (the new macros will override the 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acros for Omen Technology programs and Texas Zmodem ar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MPLES.MA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cro Programming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r Changed Function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 RZ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Receive a file using the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me like-named files.  If the incoming file is long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nsfer will resume at the end of the existin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heck is made to determine if the common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incoming files if like-named files exists.  A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" through "Z" will be used in place of the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"filename.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1 or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like-named files.  The existing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at the start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transfer if carrier detect is los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f carrier detect is off when the transf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, this switch will behave as if "D0" had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state of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the alarm at the end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for a keypress at end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for "n" seconds, "n" may range from 0 to 999.  Pr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R", "N" and "Y" switches are mutually exclusive (use only on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the three is present, the file will be "skipped" if a lik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file exists in the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zmo-ra %dldir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files into the download directory, resume par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RZ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2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The sender h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Unable to open a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Disk is fu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Exit Code (test with IFER) will be set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and will also be stored in the variable "_err".  0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were transferred successfully.  1 means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batch were no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If the Usage Log is enabled, an entry will be made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 SET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efine a label to GOTO when a Macro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r error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"error" when any Macro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r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to n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R allows a macro to get control when a Macro Error occurs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parameters (see STOP) will be reset after the error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R 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SE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built-in variable "_met" will contain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ing the most recen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Variable Space will not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If the specified label does not exist, or if no labe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pecified, {COMMO} will STOP and indicate th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 SETU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Alt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Edit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up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 SZ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nd a file using the Zmodem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the receiving program to resume the transfer at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1 or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files after successful transmission.  Us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cel transfer if carrier detect is los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f carrier detect is off when the transf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, this switch will behave as if "D0" had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state of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the alarm at end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for a keypress at end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for "n" seconds, "n" may range from 0 to 999.  Pres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zmo-a %uldir\*.*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all files in the upload directory, sound the alarm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zmo-u ginger.rep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"ginger.rep" and delete it after a successfu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bination of file specifications may be listed in the SZMOd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Odem functions.  These must be separated with commas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wildcard specifiers (*,?), the indirect file specifier (@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spec is preceded with the "@" sign, it will be assum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"indirect file."  This means that it is a text file contai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specs.  Filespecs should be listed one per line 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hould end with a cr/lf (i.e., a normal text file)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may contain wildca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ubdir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*.q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SZ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2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The receiver has cance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Exit Code (test with IFER) will be set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and will also be stored in the variable "_err".  0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 were transferred successfully.  1 means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batch were no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If the Usage Log is enabled, an entry will be made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transferred (or if a transfer is cancell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ppe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Appendix F   Usage Log Form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 file transfer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{RZ} 0  c:\ul\nlbbs.rep  188988  1608 cps  0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Z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as received with Z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means the file was transferred (or resumed) successfu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means the file was not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l\nlbbs.r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\filename o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89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transferred (may not be equal to the siz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transfer was incomplete or if the Zmodem res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was us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08 c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te at which data was transferred in characters per secon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ock is not started until initial protocol handsh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completed.  "** cps" indicates transfer tim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 short or there was an error in the compu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errors (corrected if transfer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You may configure an external protocol program to mak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to your {COMMO} Usage Log file.  The format of thes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plained in the documentation for the protoco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end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