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\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\          /    \    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\        /      \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\      /\/\/\/\/\      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\/\/\/\    /          \  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\  /            \  /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       \/              \/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/                \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/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X     /  ########  ####  #####   ####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/ \       ########  ####  ######  ####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/   \         ##      ##   ##  ##   ##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/  +  \        ##      ##   ######   ##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/   +   \       ##      ##   #####    ##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/    +    \      ##     ####  ##      ####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\___(_)___/      ##     ####  ##      ####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  most  important,  but also a most elusive, aspect of any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influence on the habits of those who  train  themselves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  If  this tool is a programming language, this influence i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we like it or not -- an influence on our thinking habi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dsger W.  Dijkstra "A Discipline of 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Preliminaries 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Legal Stuff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About the Author 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Shareware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What Registration Buys You 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The Great TIPI Code Contest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.1 What You Can Win 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The Order Form for TIPI 2.0a 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TIPI Feedback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Description of TIPI 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Introducing TIPI 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The Origin of TIPI 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The Influences 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The Name 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TIPI Qualities 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Getting Started 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Installing TIPI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A Note for HP Users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TIPI Programmer's Workbench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The Sample Programs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PI Programming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Your First TIPI Program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Basic Principle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Defining New Instructions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tacks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A Description of TIPI Stacks 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Stack Diagrams 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Why You Should Use Stacks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IPI Math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RPN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Integer Math  . . . 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Variables 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The TIPI Debugger 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ommon mistakes of new TIPI Programmers 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Notes and Limits 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Control Instructions 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BEGIN  . . . . . . .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CASE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CASE$ 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DEFAULT 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DEFAULT$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DO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ELSE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 ENDCASE 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9 ENDCASE$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0 ENDIF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1 ENDOF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2 ENDOF$ 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3 IF 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4 INDEX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5 LEAVE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6 LOOP 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7 OF 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8 OF$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9 UNTIL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0 WEND 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1 WHILE . . .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Data Instruction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FETCH 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STORE  . . . .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Debugging Instructions 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TRACECOL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 TRACEOFF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 TRACEON 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 TRACEROW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 TRACEVAR . . . . .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Defining Instructions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DEFARRAY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2 DEFINE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3 DEFSTR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4 DEFSTRARRAY 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5 DEFTABLE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6 DEFVAR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7 ENDDEF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8 ENDTABLE .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DOS Instructions 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CALL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CHDIR 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COMMAND$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ENV$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FIRSTFILE 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 GETDIR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7 KILL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8 MAKEDIR 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9 NEXTFILE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0 REMDIR 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1 RENAME  . . . . . . . . . 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Graphics Instructions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DRAWLINE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DRAWRECT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GETFONT 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GETPOINT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5 MOVEPEN 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6 PLOTICON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7 PLOTPOINT 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8 PLOTTEXT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9 SCREEN . . . 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0 SCROLL 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1 SETCLIP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2 SETFONT . .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3 SETLINETYPE . 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4 SETLOGORG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5 SETPENCOLOR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6 SETREPRULE 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7 SETVMODE 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8 ZOOM  . . . . . . .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I/O Instructions 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BEEP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 BLOAD 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 BSAVE 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 CLOSE 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5 CLS 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6 COLOR 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7 COLOR?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8 COLUMN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9 COMSTAT 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0 CONSOLE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1 CR 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2 CURRENT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3 CURSOR 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4 DEFSEG 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5 EOF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6 EXTENDED 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7 FILEPOS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8 GETBYTE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9 GETNUM 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0 GETPORT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1 GETVOL 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2 GET$  . . . . . . .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3 INKEY$ 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4 INPORT 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5 ISINPUT .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6 ISOUTPUT  . .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7 KEY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8 LF 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9 LOCATE 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0 MOUSE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1 OPEN 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2 OPENCOM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3 OUTPORT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4 PEEK  . . . . . . . . . . . . . . . . . . . . . . . . . .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5 POKE 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6 PRINT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7 PRINTCHR 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8 PRINTER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39 PRINT$ 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0 PUTBYTE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1 PUTPORT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2 ROW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3 SETVOL 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4 SOUND .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5 VARPTR  . . . . . . . . . . . . . . . . . . . . . . . . .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46 | . . . . . . . . .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Math Instructions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 ABS 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 MAX 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 MIN  . . . . . . . . . . . . . . . . . . . . . . . . . . .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4 MOD 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5 * 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6 + 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7 - 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8 / 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9 &lt; 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0 =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11 &gt; .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Miscellaneous Instructions 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 BIT?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2 BYE  .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3 ERROR  . . . . . . . . . . . . . . . . . . . . . . . . . .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4 EVAL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5 FALSE 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6 MACHINE?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7 NOT 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8 OFF 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9 RANDOM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0 RANDOMIZE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1 TICKS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2 TIMEOUT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3 TRUE 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4 VERSION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5 #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6 (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17 )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Stack Instructions 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 DEPTH 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2 DEPTH$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3 DROP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4 DROP$ 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5 DUP 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6 DUP$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7 OVER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8 OVER$ 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9 PICK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0 PICK$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1 POP .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2 PUSH  . . . . . . . . . . . . . . . . . . . . . . . . . .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3 ROT .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4 ROT$ 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5 SWAP  . . . . . . . . . . . . . . . . . . . . . . . . . .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16 SWAP$ . . . . . . . . . . . . . . . . . . . . . . . . . .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 String Instructions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 ASC 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 CHR$ .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 DATE$  . . . . . . . . . . . . . . . . . . . . . . . . . 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 INSTR 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5 LCASE$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6 LEFT$ 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7 LEN 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8 LTRIM$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9 MID$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0 PARSE$ 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1 REPLACE$ 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2 RIGHT$ 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3 RTRIM$ 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4 STR$ 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5 TIME$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6 UCASE$ 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7 VAL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8 "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9 +$ 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20 =$ 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of TIPI Instructions  . . . . . . . . . . . . . . . . . . .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elimin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: This software is provided "as is"  without  warrant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, ei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registration  fee entitles you to distribute TIPI.EXE tog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TIPI programs you write as  well  as  any  EXEs  you 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IPI's MakeEXE option.  If you profit from working with TIP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gister it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.EXE,  this  manual,  the  various  sample  programs   and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 included  here  are  copyright  (c)  1993,1994 by Kent 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terso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Kent Peterson and I wrote TIPI and  this  manual.   I 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  in  Issaquah,  Washington  with my wife, two sons, a cat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 of computers.  When I grow up I'd like to be an  eighth-centu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oist  hermit.   For  now  I spend my days as a programming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mputer gaming company.   I  spend  my  nights  and  week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cking small computers and drinking way too much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 2.0a  is  provided as shareware.  Under the shareware conce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est a program before you buy it.  If you find  TIPI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aluable to you, please send in the $35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distribute  this  software  widely.   Shareware  works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make copies of disks, upload code to the nets and  pass 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s  on  to  others.   I  do  request  that  you do not al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The Preliminaries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4 What Registration Buy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ace of  Mind  --  When  you  register  TIPI,  you  will  ha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action  of knowing that you are helping mak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ork.  Instead of feeling guilty each time you use  TIP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feel great knowing you paid a fair price for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ture for TIPI -- Your registration lets me know  TIPI  is 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and  that  there still is a place for independen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  Late at night when I want to chuck  it  all,  I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you sent me a check and I'll keep on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 EXEs  --  The TIPI Programmer's Workbench can make stand-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s from your TIPI programs.  An unregistered copy of TIPI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these  EXEs, but they will contain a shareware remi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TIPI, you will receive code  that  will 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create EXEs without the shareware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  Support -- If you have a problem with TIPI, want clar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how some instruction works or need some clue about ho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ck  a  particular  problem, it's good to have someone to 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a registered TIPI owner, you can ask me via Emai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ill  do  my  best  to  respond.  If you are not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,  you  can  still  ask  me  questions  but  you  stand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sicle's chance in Hades of getting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TIPI  Code  --  Registered  TIPI  users  will  be  sent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many  more  examples  of  TIPI  code.   So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 will  be written by me and the rest will be writt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ellow TIPI programmers.  This disk will  contain 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 for the Great TIPI Code Contest and will be sent ou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il of 199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The Preliminaries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The Great TIPI Code Con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Street finds its own uses for things -- uses the  manufactur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 imagined." -- William Gib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 here's  the  deal.   Between now and March 5th, 1995 (that's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y),  I'll  be  accepting  entries  in  the  GREAT  TIPI 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ST.  The rules ar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 contest  is  open to ANY user of TIPI (even if those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n't gotten around to registering it ye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You entry must consist of a TIPI program you have  written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hink  is  interesting,  practical,  fun, neat, cool or (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) worth more than the disk space it occu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You may enter as many programs as you like and you may enter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Entries  must  be  submitted either via Email or on MSDOS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Your disks will not be returned, nor will your  Email  costs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mbu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ail may be sent to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Internet    peterson@halcy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ab/>
        <w:t xml:space="preserve">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Compuserve  72310,2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s may be mail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Kent Pet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GREAT TIPI CODE CON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360 NW Dogwood Street A-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  <w:t>Issaquah, WA 9802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s  to  all  code entered into this contest will remai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, but any code entered may  be  distributed  to  registered  TI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The Preliminaries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.1 What You Can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uthor  of  the  niftiest program (as judged by myself, my wi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me of my nerdy friends) will 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CHOCOLATE!!!  -- One  box  of  delicious  chocolates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famous Boehm's Chocolates in Issaquah, Wash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KEEN TROPHY!!!  -- A genuine TIPI Code Contest trophy to show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RIP TO ISSAQUAH!!!  -- A some  expense  paid  trip  to  beauti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aquah,  Washington.   The  some  expenses covered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dollar cost  of  a  metro  bus  trip  from  Seattle,  WA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aquah.   If  your  costs are more than that, you have to p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balance of the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RESSO AND WITTY CONVERSATION!!!  -- If you make it  to  Issaqua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ill  buy  you  an  Espresso  drink  of your choice at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aquah's many Espresso bars and we'll hang out.  If  you 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st take the drink and split, that's fin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pril  of  1995, anyone who has REGISTERED TIPI by March 5, 19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eive a disk containing some new  TIPI  programs  written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elf,  the  winning  entry  from  the  contest  and  whatever c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ers-up there w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The Preliminaries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6 The Order Form for TIPI 2.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TIPI, please fill out a copy of this page  and  send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t Pet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 NW Dogwood #A-2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aquah, WA  98027-32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y   Description                           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TIPI Program Disk                @ $35.00 ea    $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registered copy of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nual on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TIPI Printed Manual              @ $10.00 ea    $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imit one per registered copy of TI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les Tax                                       $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ashington state residents please add 8.2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&amp; Handling                             $  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                 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SIZE (CHECK ONE):        5 1/4" [ ]     3 1/2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The Preliminaries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 TIPI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'm  always  looking  for ways to improve TIPI.  And the best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deas for improvements is from TIPI  users  themselves.   So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feel so inclined, take a moment and write down your sugges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and send them to me.  I appreciate your feed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own a palmtop?  [ ] Yes    [ ]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use TIPI on     [ ] a palmtop   [ ] a desktop  [ ]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the top three things you would like added to TI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uture, I may port TIPI to another operating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work on a Window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work on a Macintosh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work on an OS/2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work on a GEO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work on a Unix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 ] keep working on the 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the remaining space to provide feedback on TIPI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ike or dislike, or to list new features you'd like to se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IPI. (attach additional sheets if you'd lik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nd questions/comments via Internet or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et        peterson@halcyo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serve      72310,2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escription of TI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Introducing TI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(pronounced "tepee" like the  nomadic  dwelling)  is  a  sma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d  programming  language  for  MS-DOS  computers.  The TI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takes  up  about  12K  bytes  of  disk  space  and  TI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are  similarly  small.   TIPI requires about 100K byt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to run and is thus well-suited for  palmtop  computers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quet PC, the HP-95LX or the HP100L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  contains   over   170  instructions  and  control  struc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Do..Loop, While..Wend and Begin..Until Loops.   TIPI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 If..Then..Else  and  Case  statements  and  an  integ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.  TIPI is an extensible language, so  programmers  may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anguage as they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The Origin of TI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created  TIPI  specifically  for  programming  palmtop 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it may also be used for creating programs  for  desktop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  PCs.   I wrote the original version of TIPI (1.0) in 1993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ould have a small, elegant programming system for programming 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ari  Portfolio  and  other  small  DOS  machines.  Shortly after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he language as shareware in the fall  of  1993  it  bec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  that  the  majority  of  people using TIPI were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on Hewlett-Packard 95LX and  100LX  palmtop  computers.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d  to  get  myself  one  of these nifty little HP machin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ntrate on optimizing the language for use on the HPs.  I'm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ud  and happy owner of an HP100LX and TIPI 2.0a now s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ch of new instructions that take advantage  of  of  som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ced features of the H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A Description of TIPI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The Infl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 is  a  fairly  new language, but it incorporates element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 earlier  languages.   TIPI  owes  a  tremendous  amou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les  Moore  and his language Forth.  While TIPI is not Forth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finitely Forth-like and Forth-ins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readability TIPI has is owed  to  John  Kemeny  and  Thom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urtz.   These  two  gentlemen created a language for the rest of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lled it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anguages (including C, Pascal and AWK)  also  influenc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 of TIPI.  In fact it's fair to say that TIPI is no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my collection of  neat  ideas  I've  stolen  from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.   Oh  well,  Newton wrote about standing on the should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ants and that's not a bad wa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TIPI is  an  acronym  standing  for  "Threaded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 Interpreter".   While  interpreted  programs tend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 than  compiled  programs,  interpreters  do  not  requir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 compile  and  link  stage and thus programs can be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and changed.   Also,  interpreters  can  be  very  small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idenced by TIPI's ti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TIPI Qua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was created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 -- TIPI is based on a multi-stack interpreter.  This l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and string data pass quickly  and  consistently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,  greatly  reducing  the  need for complex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rs and temporary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d -- TIPI is very modular.  All TIPI instructions have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and one exit point.  All instructions are clearl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form most of their interaction  via  stacks.   TIPI 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he spaghetti-generating GOTO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 --  TIPI  is  not a language for creating huge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hilosophy of TIPI is that problems should be broken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,  discrete,  easily  understood  components.   In thre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s, performance degrades as the threads  get  long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 threads  are  what  you get when you write big progra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IPI reasonably fast, the TIPI  interpreter  is 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cessing programs of 32K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 --  A  program  is  more than a set of instructions tell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how to  solve  a  particular  problem,  it  is  als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 precisely   describing   a  set  of  problem  sol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.  A programming language needs to  be  comprehe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computer  the  program  will  run  on  and clear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A Description of TIPI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who write the code and future  programmers  who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to  modify  it.   With TIPI, every effort has been m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language consistent and easy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ble -- Rather than having a complex system of  librari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,  TIPI lets you use a text editor to copy comm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definitions into your  code.   This  means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your  own  instructions  in  TIPI,  so  you  can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you've always wanted in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way to think  about  this  is  to  think  about  h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 language is extended by the addition of jargon. 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.  Suppose you didn't  know  what  RAM  is.   You 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 and  they  tell you "RAM means Random Access Memory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AM is memory  that  forgets  everything  when  you  shu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off".   Let's  say that one of these definition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o you and you remember it.  From now  on  when  you  tal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computers, you can use the word RAM because you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eans in terms of things  you  already  knew.   You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rgon  as  a  quick  and  easy  shorthand  for  something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cated.  You have just extended your vocabulary to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English  has  words,  TIPI has instructions. 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at you add jargon to your English vocabulary  by  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 word in terms of words you already know, you extend TI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ining new instructions in terms of exis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mall chunk of TIPI code defining  a  new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WAIT  which  causes program execution to pause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esses a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 wa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 key unt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defined WAIT, you can  use  the  WAIT  instr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here i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 contains  over 170 built-in instructions for the programm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as  building  blocks.   These  instructions  fall  into  el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  and  are  described  fully in the later chapter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Installing TI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2.0a is distributed as  a  single  compressed  ZIP  file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2A.ZIP.   Using  PKUNZIP  or  an  equivalent ZIP file ex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,  extract  the  contents  of  this  file  to  an  empty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or  onto  a  floppy.   Of course, if you are rea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you have probably already don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 TIPI  on  a  palmtop  computer,  you  really  only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.EXE  and  whatever  TIPI  programs you care to run.  To g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use of TIPI, however, I  suggest  that  you  install  the  TI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's Workbench, describ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.1 A Note for HP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 comes  with  some  files  that  are useful to owners of HP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palmtops.  The first of these is T.ICN.  This is an  HP  Ic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and  may be used to add the TIPI Programmer's Workbench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desktop.  Another file is TIPI.GDB.  This is an HP databas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 summaries  of  all  of  the  TIPI instruction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 to use this instead of the standard help files  includ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Getting Started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The TIPI Programmer's Workbe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IPI  Programmer's  Workbench  is a tiny integrate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IPI development.  The  workbench  lets  you  create,  ed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TIPI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orkbench defaults to running as a character-based appl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users of the HP100LX or HP200LX have the option of  runn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bench  with  a  Graphical User Interface (GUI) that has the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eel of the built-in HP ic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that make up the workben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PI.BAT  --  Run  this  to  set  TIPI  to  use  the 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TIPI.BAT -- Run this to set TIPI to use the GUI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IPI.DAT -- Data for the character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TIPI.DAT -- Data for the GUI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.BAT -- The bat file that runs the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.TPI -- The character workbench TIP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GUI.TPI -- The GUI workbench TIP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.ICN -- The TIPI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ICN -- The comman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.ICN -- The documen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ICN -- The DO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Y.ICN -- The factory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UP.ICN -- The looku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ICN -- The ru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.EXE -- The TIPI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.GDB -- An HP database file describing the TIPI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CORE.BIN -- The binary image used to build 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AT -- The TIPI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COM  --  Dr.   David Nye's wonderful freeware text editor. 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one modification to this program  to  make  it  easie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mtop  users  --  the  cursor is now a full size block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 Also note that this editor is not  designed  for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 files.   It  is  fine for TIPI programs (which are 32K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Getting Started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), but if you try to load large file  (like  this 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), it will ch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DOC -- The documentation for 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TIPI.BAT -- The TIPI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TIPI.TPI -- The main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CONT.TPI -- The help file for control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DATA.TPI -- The help file for data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DBUG.TPI -- The help file for debugg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DFIN.TPI -- The help file for defin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DOS.TPI -- The help file for DO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GRAF.TPI -- The help file for graphic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IO.TPI -- The help file for I/O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MATH.TPI -- The help file for math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MISC.TPI -- The help file for misc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STAK.TPI -- The help file for stack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STRS.TPI -- The help file for str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 these  files  are  included  with  this release,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sample programs to get you started in TIPI  programming.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 a  firm  believer  in  learning by example, so the I'v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programs that you can run, study,  learn  from  and  modif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,  the  TIPI Programmer's Workbench is composed enti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BAT files and TIPI programs, so you may modify it  to  sui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ences once you become familiar with TI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et  familiar  with  the workbench, start the workbench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program HANGMAN.TPI.  You do th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HANGM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Getting Started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TIPI Programmer's Workbenc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Version 2.0a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E]dit                       X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C]hange Program            / \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S]et Command Line         /   \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R]un Program             /  +  \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M]ake EXE               /   +   \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L]ookup                 \__( )__/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[D]OS Comman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Program Name: HANGMAN.TPI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mand Line: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GUI workbench doesn't look quite like this,  but  I 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  it here.  It has all the same functions, however, 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 of this document applies to the GUI workbench as  well 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is screen you may select one of the options by pressing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 in brackets (E,C,S,R,M,L or D) or you may press  the  [ESC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leave the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]  --  will  load  the  current program (in this case HANGMAN.TPI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editor, where you can look at the code or modify i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.   TIPI  ships  with  Dr.  David Nye's freewar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", but if you have  a  favorite  DOS  ASCII  editor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e file T.TPI to use that edito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]  -- lets you change to another program.  [C] will display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 TIPI files and let you  choose  one  of  them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]  --  is used to set the command line that will be used whe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run.  This option  lets  you  set  any  command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that you may want to pass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 -- will run the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]  -- will make an EXE file from the current TIPI program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a  registered  copy  of  TIPI,  this  EXE  will  be 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al  with no annoying shareware message.  If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I is  unregistered,  any  EXEs  it  creates  will  displ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reminder  before  they  execute.   They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ine, but this should give you incentive to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Getting Started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-- will let you lookup the  specific  details  of  each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 TIPI  instructions.   [L]ookup will take you to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each of the various groups of instructions.   This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ake  you  to  submenus which in turn will take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each instruction.  Pressing the key listed in the  [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ake  you  to  that option, while pressing [ESC] will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p one level.  This format should let you find  the 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]  --  will  let you run any DOS command you like.  This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pying files, making backups or testing EXEs you have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-- leaves the workben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Getting Started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The Sampl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PI sample progra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BASE.TPI  --  A  program to convert integers from any number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th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.TPI -- A program can tell  you  the  ASCII  and  keycod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an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CH.TPI  --  A  simple benchmark program to tell you how fas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runs TI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RTHDAY.TPI -- A program to play a familiar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DEMO.TPI -- A program to  demonstrate  some  of  the  HP  palm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   Note  --  This program also uses the files AAV1.IC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V2.ICN, BUG.ICN and BUG2.IC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.TPI -- A program that displays  the  calendar 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TPI -- A simple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TEST.TPI    --   A   program   demonstrating   TIPI's 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TEST.TPI -- A program demonstrating how TIPI  can  read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.TPI -- A program to demonstrate the use of the TIPI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2.TPI   --  A  more  complicated  example  to  demonstr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IKU.TPI -- A program to generate bad haiku po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MAN.TPI -- The game of Hangman.  Note -- this program also 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HANGWOR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.TPI  --  A  TIPI  version  of  the world famous "Hello World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.TPI  --  A  program  to  demonstrate  the  use  of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PUZZLE.TPI -- A puzzle kind of like a Rubik's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S.TPI -- A program to introduce the extensibility of TI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REG.TPI  -- A program that lets you enter your registr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registered version of TI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PI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Your First TIPI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simple little TIPI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HELLO.TPI by Kent Pet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ello Wor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This isn't too bad.  It's only five  lines  long  (not  cou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lines)  so  we can take the time to explain this program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is a comment.  A comment is a line  that  is  pu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 human  to  read  and  is  ignored by the computer.  In TIP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after the # symbol on a line is ignored by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line prints the message "Hello  World!"  on  the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|  symbol  tells TIPI to take the rest of the line and prin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three lines form a loop  that  will  wait  until 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s  a  key.   BEGIN  starts the loop.  The KEY instructio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keycode of whatever key is pressed or zero if no 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 UNTIL will branch back to the BEGIN if the stack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, otherwise execution continues after the UNTIL.   In  th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is  program,  the are no more instructions after the UNTIL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this program by loading it into the workbench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prompt.  Pressing [R] will run the program and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at  the program DOS in fact print out "Hello World!" and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TIPI Programming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The Basic Princ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idea in TIPI programming is to break your problem  up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 chunks  and  create  instructions to solve the sub-probl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way, you not only create a program to solve this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  but  a  language  that  is  useful  for  solving 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Defining New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languages make you conform  to  the  way  the  language  wor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IPI, you mold the language to the problem at hand and th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rk.  The sample programs are filled with examples of  way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 the language, but here is a simple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OWERS.T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by Kent Pet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his is a simple program to demonst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how easy it is to add new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o TI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square ( n -- n*n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Squares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cube ( n -- n*n*n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Cubes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 square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quad ( n -- n*n*n*n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raises a number to the fourth p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are dup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nter a number" print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n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square print 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cube   print c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d   print c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key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that  the  definition "square" is used in the defini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ube" and "quad".  Once you define an instruction in your 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use  it  just like a built-in TIPI instruction.  Wh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executes, TIPI will jump back to where the new instruction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.   If  you  are  running  the  debugger,  you can watc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f one is master of one thing and understands one thing  well,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at  the  same  time,  insight  into  and  understanding of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." -- Vincent Van Go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A Description of TIPI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need to keep track of  various  details  as  they  execu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details  may  be  the  results  of calculations, the nam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nformation supplied by the u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traditional  computer  languages  use  "variables"  to   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 Variables  are named areas of computer memory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d by name.  TIPI allows  you  to  create  and  use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s  of  variables but most TIPI programming relies on a coup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mechanisms called "stac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ck is simply a pile of information.   You  add  informa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op  of  the  stack,  one  piece at a time.  When it is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nformation from the pile, you take information from the 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tack, one piec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has three stacks, which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ata Stack -- This stack is the most commonly used.  I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oring numbers, the results of  calculations,  and  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ring  Stack  --  This stack stores strings of character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PI a string can be up to 8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turn Stack -- This stack is used internally by TIPI.   It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be  used  for temporary data storage by using the PUS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Stacks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Stack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lk of this manual consists of  descriptions  of  each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-odd  built-in TIPI instructions.  These descriptions cons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ame of the instruction, a STACK DIAGRAM which explains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ruction  does to the Data and String stacks, and a sent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wo describing what the instruction does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$                         &lt;--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s l --           &lt;-- These are the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   a$  -- b$        &lt;-- 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b$, a string of l    &lt;-- This is th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start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s from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stack diagrams do is describe  what  the  data  and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  look  like  before  the instruction executes and right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executes.  In these diagrams the "--" separat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efore"  from  the  "after"  and  the top of the stack is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entry. 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2 "TIPI is not BASIC" MI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xtract 2 characters starting at position 6 in  "TIPI  i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".   The  result  would  be  the string "is" left on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Why You Should Use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est reasons for using the stacks  instead  of 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speed.   Working  with  data on the stack is quicker than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ing and fetching data to and from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good reason is convenience.  All of  the  TIPI 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onstructed  to use the stacks.  If you use a lot of vari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find yourself doing a lot of unneeded data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get used to using stacks, you will see that  they  help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ful  lot  in  making  your  code  modular.   When you defin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uction, if it only uses stack values, you don't  have  to  wo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bugs cropping up from unintentional changes to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PI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R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many  of  the  instructions in TIPI look very much lik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, TIPI is in fact quite different  from  BASIC.   Proba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reatest  difference  between  TIPI  and BASIC is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uses a syntax known as RPN.   RPN  stands  for  Reverse  Pol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  (no,  it's not an ethnic slur.  It refers to the 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of Jan Lukaciewicz, the mathematicians  who  originated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N  is  used  in  many  Hewlett-Packard calculators, in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PostScript, in some CPUs, in Forth and  now  in  TIPI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people, RPN looks backwards, but RPN has many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dd two plus two in BASIC and print out the result, you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=2+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the same thing in TIPI, your program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2 +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y seem weird, but once you get used  to  RPN,  it  really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things  easier.  For example, when you want to do more com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, you have to  use  parentheses  in  BASIC  to  make  su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gets done in just the order you want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=(6+3)*4/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IPI you do it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3 + 4 * 3 /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parentheses mark comments in TIPI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just like they do in English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6. TIPI Math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Integer 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 does all it's math in integer values.  That means you can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umbers like 6,  -584,  47789329  and  0  but  you  can't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159  or  6.02^23.   Forth  purists  will tell you that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floating point math.  I'll tell you that TIPI doesn't  hav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it  would make TIPI too big and too slow for what I wan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orth guys are basically right.  I have seen  3-D  ani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s  written  using  only  integer  math and two friends of 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ded an entire hockey game (including player physics  and  A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only integer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IPI  data  stack  and all its math instructions work with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2 bit) signed values.  This means that TIPI  can  handle  inte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-2,147,483,648  to  2,147,483,647.   This is a very wide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th some creative scaling, you should be able to handle  al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problem  that  you  might  have  thought would require flo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math.  If I get a huge number  of  registrations  and  a  hu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requests  for  floating  point math, a futur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may include floating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data and string  stacks,  TIPI  lets  you 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variables,  integer  arrays and strings.  To use a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program you must first define it.   TIPI  also  has  a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 called  a  TABLE.  The proper use of variables and 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llustrated  in  the  program  VARSAMPLE  listed  below. 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can be found in the manual sections describing Def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and Data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. Variables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VARSAMPLE.T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by Kent Pet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is program demonstrates th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ypes of variables in TIPI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e table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var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defarray zi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str Ma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table kid$           # This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rt" "Lisa" "Maggie" # table kid$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table                # to hold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of three k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price store         # This stores 100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the vari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05 1 zipcode store   # This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609 2 zipcode store   # different zip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210 3 zipcode store   # i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three zip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omer" Man$ store      # This 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word "Homer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the variable Man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Now let's use these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and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, I'm " 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$ fetch print$       # You have to fe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a variab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you can print it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print$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 kids are named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kid$ print$           # Tables are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when they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and they auto-fe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DO NOT USE A FE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with a 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, " 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kid$ 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and " 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kid$ 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print$ cr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 car cost $" print$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7. Variables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fetch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print$ cr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y zipcode is " 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zipcode fetch print   # Array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are fetch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and stor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their na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 their index 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but I wish it was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zipcode fetch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" print$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key until     # This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instructions wa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until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TIPI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ould be great if we all could write perfect programs  and  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 programs  bugs.   Unfortunately, that's not the way program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.   Because  programs  can  have  bugs,  TIPI  has  a  built-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.   The  debugger  is  actually a program tracer and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track down bugs and give you a view of  what  is  happ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IPI runs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off,  let's  run  ERROR.TPI  a  sample  program that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asp) a BUG.  Start the TIPI Programmer's Workbench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ick [R]u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M!  TIPI will display this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!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few stack value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y key will show you  the  debugger  screen,  which  l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 Data Depth  1 -+- String Depth  0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2|              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----|              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----|              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----|              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+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3 =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what's  known  in  the  programming biz as a "post-morte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.  This means that you program is dead and you can't  really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 to  fix it right now.  This screen is just giving you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 about what went wrong.  In this case what went  wrong  w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tried  to  add with only one value on the stack.  Th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ld you that, and the debugger came up  to  show  you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you  had  on the stacks.  The debugger displays the data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, the string stack on the right and the instruction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 below  the data stack.  Below that are the instruction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bout to execute.  In a post-mortem dump, pressing any key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you to the Workb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The TIPI Debugger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let's  use  the  editor  to  change the program to fix the b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ERROR.T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his simple program h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bug in it to show you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o use the TIPI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+ 2 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e sum is " print$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may be fixed by changing the program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ERROR.T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his simple program ha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bug in it to show you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o use the TIPI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2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e sum is " print$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oving the "+" after the 2 and getting rid of the  unneeded  "=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 is fixed.  Running the program again will show tha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ell and our program can perform  the  amazing  (well  mayb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azing!) feat of adding two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wait,  what  if  we wanted to see more of what's going on?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this by invoking the debugger at any point in  your  code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adding  the  instruction  "TRACEON".   For  example,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our little program t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ERROR.T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his simple program had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bug in it to show you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to use the TIPI debug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e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2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he sum is " print$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bugger will  be  displayed  from  the  start.   You  may 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the  program by pressing the [SPACEBAR].  You will see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uction execute and you can watch what it  does  to  the  sta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watching  a program in this way, you can usually track down bu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racing a program, the following keys are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PACEBAR] Steps to the nex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Quits the debugger until another TRACEON command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The TIPI Debugger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End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RACEON there are instructions for turning the  tr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off,  placing  the  trace window elsewhere on the scree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racing  the  contents  of  variables.   The  following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s the use of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also has a bug that we will track down using the TI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ERROR2.TPI by Kent Peterson 10/1/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is is another program used to demonstrate the TIPI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var hen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var w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ry trace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do trac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trace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rac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henry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ry 50 + wald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d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e bug in this program is that it doesn't do what  we  wan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o.   The goal of the program is to store the value 300 in hen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store fifty more than the value of  henry  in  waldo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should be 350, but the program will instead displa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blem  is  this  program confuses the name of a varia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contents.  In the second to the last line, 50 is added to  hen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ot to the contents of henry.  TIPI tracks each variab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nd since henry is the first variable  in  our  program,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is  one.   Thus  the  second  to  the last line stores 51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do, instead of 3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ait, why then does the  last  line  print  out  the  number  2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 the  last  line  makes  the  same  mistake,  it  confus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with its contents.  To see what's going  on  remove  the 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uction  from  in  front of the traceon instruction and re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will see the debugging window, but it  will  look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it  did  in our last example.  For one thing, it is loca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the screen instead of the left edge.   That's 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ne  that  says  "40  tracecol"  tells TIPI to place it t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tracewindow is displaying henry and waldo because  we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TIPI to use those two variables as TRACEV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you  step  through the program, you will see the values of hen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ldo change along with the stack  values.   You  will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and then you can end the debug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. The TIPI Debugger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ange the program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ERROR2.TPI by Kent Peterson 10/1/9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This is another program used to demonstrate the TIPI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var hen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var w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ry trace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do trac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 trace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 henry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ry fetch 50 + waldo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do fetch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see that the program behaves properly.  Once a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pletely  debugged,  all  of  the  tracing  commands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   In  fact,  If  you wish to use TIPI's MAKEEXE opt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ing commands MUST be removed because tracing  is  not 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MAKEEXE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mistakes of new TIPI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 number  one  mistake  would have to be stack errors. 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s and learn RPN.  IT IS WORTH IT.  Your code won'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ttered  with  parentheses and the instructions will flow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al order.  The debugger will help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other common mistake is confusing the name of a variabl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ents of a variable.  If you have a variable named F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 is just it's name.  FRED FETCH is how  you  fetch  a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ED STORE is how you stor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orgetting  to  end a DEFINE.  When TIPI sees a DEFINE, i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matching ENDDEF.  If you don't have a match  ENDDEF 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sspell it) TIPI gets very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orgetting  to  leave white space around TIPI instru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at is most commonly screwed up is the "(".  In  TIPI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Look like this.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 like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es and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en  they  feel  cheated because I just ignore all those bel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stles, I can only answer: "Are you  quite  sure  that  all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ls   and   whistles,  all  those  wonderful  facilities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-called "powerful" programming languages belong  to  the  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rather  than  to  the problem set?"." -- Edsger W.  Dijkstra "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ipline of Programm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IPI is case insensitive.  This means that MAX, max and Max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sam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IPI  uses  vectored  I/O.   This  means  that  all  of  the I/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directed to/from files, the  console,  pr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  See the commands ISINPUT and ISOUTPU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trings are limited to a maximum of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depths for the data and return stacks ar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depth of the string stack is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number of named variables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number of array elements is a total of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number of trace variables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number of user-defined instructions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maximum size of a TIPI source (.TPI) file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IPI  always  searches  it's  internal  dictionary  first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new instructions in the order in  which  they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An instruction must be defin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IF...ELSE...ENDIF constructs may be nested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..OF...ENDOF   and   CASE$...OF$...ENDOF$   shoul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ed.  If you feel you must nest CASE  statements,  pla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CASEs in their own 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 a  BEGIN UNTIL loop.  When TIPI encounters an UNTIL,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 back to the BEGIN if the value on the data stack i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a C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3 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a CASE$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Control Instructions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4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in a CASE structure to cover any cases not  dealt  with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OF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5 DEFAUL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a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in  a CASE$ structure to cover any cases not dealt with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OF$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6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a DO loop.  Processing continues until a LOOP instruc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  The loop will be executed 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7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in IF ELSE ENDIF 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Control Instructions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8 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 C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9 END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 CASE$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0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n IF ELSE ENDIF con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1 END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n OF clause in a CAS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2 ENDO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n OF$ clause in a CASE$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Control Instructions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3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 is non-zero, instructions up to the next ELSE or ENDIF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If n is zero, instructions up to the next ELSE  or  END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4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--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the current DO LOOP index value to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5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current  INDEX value to one, thus ensuring the curren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will be ended on this it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6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a DO LOOP construct.  Decrements INDEX and loops back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f INDEX &gt; 0, otherwise exits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Control Instructions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7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m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 used  within  a  CASE  structure.  If m is equal to 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llowing the OF will be executed  until  an  ENDOF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8 OF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a$ b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be  used  within a CASE$ structure.  If a$ is equal to b$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following the OF$ will be executed until an  ENDOF$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9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ches back to BEGIN if N is FALSE, otherwise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0 W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D branches back to a previous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1. Control Instructions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21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  is  not equal to zero, instructions between the WHILE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D will be executed.  WEND will branch back to the  WHILE.   If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equal  to  zero,  execution  branches  to  then next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next W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1 F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v -- x (if numer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-- x$ (if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ontents of variable v.   The  type  of  v  (numeric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)  determines  if  the  contents of the fetch is plac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or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 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n v -- (if numeric)    v -- (if str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                s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a value into a variable.  The type of v (numeric  or  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s  if  the  contents of the store is taken from the dat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bugg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1 TRAC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olumn that the trace window will be show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2 TRACE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instruction trac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3 TRAC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instruction tracing on.  When instruction tracing is on,  TI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 an  informational window showing the stacks, any TRACEV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instructions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3. Debugging Instructions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4 TRACE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row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row that the trace window will be show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5 TRAC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var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 var to the trac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1 DEF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n integer array of N elements.  The word after DEFARRA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as  the name of the array.  For example, 10 DEFARRAY BOB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10 element array named BOB.   When  using  STORE  or  FE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RRAY variables, you must precede the ARRAY name with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ng the element to which you are referring.  For  example,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  FETCH  will  fetch  the  contents  of the third element of BOB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77 5 BOB STORE will will store 77  in  the  fifth  eleme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.   TIPI  has  enough array space for a total of up to 1000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s in a TIPI program.  TIPI also has a limit of  100  distin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variables 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2 DE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is used to define new TIPI instructions.  The word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is the name of the  new  TIPI  instruction.   Follow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a  sequence  of  TIPI  instructions  followed  by the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EF.  Once a new TIPI instructions has been defined,  it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just like any of the built-in TIPI instruction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SQUARED DUP * ENDDEF DEFINE CUBED DUP SQUARED *  ENDDEF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 two  new  TIPI  instructions,  SQUARED  and CUBED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 square and cube a value on the stack.  Up  to  100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instructions may be defined in a TIPI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Defining Instructions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3 DEF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 a  new  string  variable.  The word after DEFSTR is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tring.  For example DEFSTR MARY will create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variable  called  MARY.   STORE  and FETCH are used to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into variables and retrieve them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4 DEFSTR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 string array of N elements.  The  word  after  DEFSTR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used  as  the  name  of  the array.  For example, 10 DEFSTR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LLY$ would create a 10 element string array  named  WALLY$. 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STORE  or  FETCH  with  ARRAY variables, you must prece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name with a number indicating the element  to  which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ing.   For  example, 3 WALLY$ FETCH will fetch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element of WALLY$,  while  "Hello"  5  WALLY$  STOR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"Hello"  in  the  fifth  element  of WALLY$.  TIPI has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array space for a total of up to 100  string  array 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  TIPI  program.   TIPI  also has a limit of 100 distinct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p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5 DEF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a new data table.  The word after DEFTABLE is  used 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of  the  table.   For example, DEFTABLE FRED will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called FRED.  Following the name will be a series  of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TIPI instructions followed by the instruction ENDTABLE. 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has  been  defined,  any  instruction  in  the  table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 by  preceding  the  table  name  with  the  number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to execute.  For  example,  4  FRED  would  execu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 instruction in F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4. Defining Instructions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6 DEF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s  a  new  numeric variable.  The word after DEFVAR is u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variable.  For example, DEFVAR HERB  will  cre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variable called HERB.  STORE and FETCH are used to plac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variables and retrieve them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7 END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n instru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8 END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 t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program$ param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a DOS program (program$) with the parameter given  in  param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ERROR  to 255 if the call is unsuccessful.  Otherwise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o zero unless the called DOS  program  returns  its  own 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  Call COMMAND.COM to ru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2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dir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 the  current  DOS directory to the one specified by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on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3 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-- 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a string on the string stack consisting of what follow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TIPI on the DOS command line when TIPI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DOS Instructions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4 ENV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 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$  retrieves  DOS environment strings.  N identifies which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rieve.  If the string is not found,  a  null  string  ("")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.   If  the environment string is longer than 80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 will only return the first 80 character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5 FIRS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filespec$ -- f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the first file that matches filespec$.  Filespec$ follow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DOS wildcard rules (ie the filespec can contain "*" or "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6 G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um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 di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R is used to get the  current  directory.   If  num  =  0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R  returns  the  directory  of  the current drive.  If num i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DIR uses the A drive, 2 uses the  B  drive  etc.   The 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 does NOT contain the drive letter or the first "\".  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rent directory  is  the  root  directory,  0  GETDI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 null string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7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filespec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s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5. DOS Instructions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8 MAKE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dirspec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s  the  directory  specified in dirspec$.  If there is an err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variable ERROR will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9 N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 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next file that matches the filespec set  by  a 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FILE  command.   If  there  are  no  more  files  match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, the null string (""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0 RE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dir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directory dir$.  The directory should  be  empty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lete  it.  If REMDIR fails, the system variable ERRO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11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oldname$ newname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aphics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 DRA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s a line from the current pen location to row,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2 DRAW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fill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s a rectangle from the current pen location  to  row,  col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  is 1 the rectangle is drawn filled.  If not the rectang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rawn un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3 G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height width -- HiFontID LoFont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font ID of a font whose characters are  height  * 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Graphics Instructions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4 GE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row col --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color of the point at row,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5 MOVE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pen to row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6 PLOT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rule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icon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 an  HP  icon  (.icn)  file  at location row, col 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.  The screen should have been set to a graphics  mode  and 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ol  are given in pixels.  Row and col are the location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left corner of the icon and rule should be set according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X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Invert the image and then FO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Invert the image and th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Invert the image and the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Invert the image and then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Graphics Instructions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7 PLOT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a point at row,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8 PLOT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Rflag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Text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 Text$  at  Row, Col in the current font.  If Rflag is 0,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lotted  horizontally.   If  Rflag  is  1,  text  is  rotated 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9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Mod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screen  mode  of  a  PC according to Mode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gives values f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Graphics Res.   Text Res.   Adap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-------------   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None            25*80*16  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200*320*4       25*40*4     CGA/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200*640*2       25*80*2     CGA/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200*320*16      25*40*16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 350*640*16      25*80*16    EGA/VG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 200*320*256     25*40*16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Graphics Instructions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0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Dir Row Col Color Distanc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s a rectangular region of the screen.  The region  i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current pen position to Row, Col.  Distance is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ixels to scroll.  Dir controls the direction of the  scrol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ntrols whether bits scrolled "in" are set or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1 SET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MinRow MinCol MaxRow Max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graphics clipping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2 SET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HiFontID LoFontI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 font for use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3 SETLIN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Typ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a line type for graphics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Graphics Instructions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4 SETLOG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logical  origin to Row, Col.  The logical coordina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off  the  actual  physical  screen.   Any   future  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are  given  relative  to  the logical origin.  SETLOG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s the CLIP REGION to the entire physi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5 SETPE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Color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pen color for graphics dra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6 SETREPR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Rul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 graphics  replacement  rule  according  to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= FO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=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=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= X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= FORC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6. Graphics Instructions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7 SETV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Mod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current  video  mode  to alpha or graphics and clea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Mode should be set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= CGA alpha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= CGA graphics mode 640*2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= HP95LX alph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= HP95LX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18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Z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the zoom mode of the HP100LX.  Z should be set accord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= 80*25 B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= 80*25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= 40*16 BW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= 80*25 B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= 64*18 BW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9 = 64*18 Color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0 = 40*25 BW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1 = 40*25 Color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 = 40*16 BW Zoo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3 = 40*16 Color Zoo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/O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 B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addr coun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file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 count  bytes  of data to addr from file$.  Addr is an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 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addr coun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file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count bytes from addr to file$.  Addr is  an  addres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 file N.  N should be either a 1 or 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5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 the screen and places the cursor in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6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Foreground Background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foreground  and  background  colors  of  the  scree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prints. 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- Black        8 -- Dark G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- Blue         9 -- Light 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- Green       10 -- Light 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- Cyan        11 -- Light 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- Red         12 -- Light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- Magenta     13 -- Light Mag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- Brown       14 -- 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- Gray        15 -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- Background colors 8 to 15 result in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7 COL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if a color card is  detected,  FALSE  if  a 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s det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8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 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lumn of the current cursor position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9 CO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port --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the  status  of a com port.  Port should be 1 or 2. 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0  -- Delta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  -- Delta D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2  -- 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3  -- Delta receive line signal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4  -- 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5  -- D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6  -- Ring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7  -- Received line signal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8  -- Data Read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9  -- Overru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0 -- Parity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1 -- Framing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2 -- Break detect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3 -- Transfer holding register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4 -- Transfer shift register emp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15 -- Time-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0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nstant 0 on the data stack.   The  CONSOLE 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used  for clarity.  For example, the sequence CONSOLE ISINP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clearer than 0 IS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1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a carriage return to the curren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2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-- 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nstant -2 on the  data  stack.   CURRENT  is 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rity.   For  example, 1 CURRENT FILEPOS is much clearer than 1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3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 is zero, the cursor will be made invisible.  If N is  non-ze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sor  will  be  made  visible.   WARNING!   Don't execute a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unless you have already executed at least one 0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4 DEF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SEG is used to define the data segment used  in  subsequent  P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OKE instructions.  If N is -1, the data segment is set back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I's default data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5 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nstant -1 on the data stack.  EOF is used for  cla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1 EOF FILEPOS is much clearer than 1 -1 FILE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6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the contents of the system variable EXTENDED.  This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junction with INKEY$.  EXTENDED will be 0 if  a  "normal"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sed, 1 if an "extended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7 FILE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filenum action -- l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 is  used  to position and read the value of a file 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um is a previously opened file number  (1  or  2)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is  either  EOF, CURRENT or a specific location. 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 returned on the data stack is the location  in  the  file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xt  action  will  occur.  EOF moves the pointer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, CURRENT keeps it at its current  position  and  any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moves the pointer to that loc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8 GE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filenum --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 a  single  byte  from a file whose filenumber is filenu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ust have been previously opened and filenum must be  either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19 G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 number from the current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0 GE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Port --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 a  Byte  from  a  serial  port.   Port  may  be either 1 or 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COM1 or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1 GET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 V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the system sound volume on an HP100LX.  Vol  may  vary  from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ilent) to 3 (loud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2 GE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 string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 string from the current 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3 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 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 the  keyboard  and returns a one character string.  If no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sed, k$ is null (""), otherwise k$  is  the  character 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was  pressed.   If  an  extended  key  was  pressed,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EXTENDED is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4 IN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Port --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s a Byte from a specific hardware port.  This  is  used  to 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ystic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5 IS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current input device to n, where n is either file numbe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2 or the CONSOLE.  The CONSOLE is devic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6 IS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the current output device to n, where n is either filenumber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2,  the PRINTER or the CONSOLE.  The CONSOLE is device 0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s devic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7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the keyboard and returns a keycode.  If no key is  pressed, 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8 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a line feed to the curren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29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row c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ursor at row,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0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X BX CX DX -- AX BX CX 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he low-level mouse interupt.  See MOUSE.TPI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1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T$ F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 a file.  N is the file number and N may be either a 1 or a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$ is the type of open and T$ may be either "I",  "O",  "A"  or  "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stand  for  Input, Output, Append or Random respectively.  F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name of the file to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2 OPEN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Baud Parity Stop Size Por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s the  serial  port.   Use  settings  from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                     P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Description        Value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   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110 baud            0    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150 baud            1     O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300 baud            3    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600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1200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2400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4800 bau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 may  be  1 or 2, Port may be 1 or 2, Size may be either 7 or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3 OU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Byte Por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a Byte out to a port.  Port should be in the range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4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Addr --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ntents of Addr on the data stack.  Addr is  an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rent segment.  To change the current segment, use DEF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5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Addr Byte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es  Byte  into  Addr.  Addr is an address in the current seg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current segment, use DEF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6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number n on the curren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7 PRINT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c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character whose ASCII code is c  on  the  current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8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--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the  constant  3 on the data stack.  The PRINTER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for clarity.  For example, the sequence PRINTER ISOUTPU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clearer than 3 IS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39 PRIN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a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string a$ on the current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0 PUT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B F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 byte B t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1 PUT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Byte ComPor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s a Byte to ComPort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2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row of the current cursor position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3 SET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Vol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s  the  sound volume on an HP100LX.  Vol may vary from 0 (sil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 (loud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7. I/O Instructions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4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freq dur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a sound of a given freq and dur.  Frequency is  in  Hertz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ation is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5 VA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V --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the  address of a variable onto the data stack. 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PEEK and POKE values directly in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46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rest of the  current  line  out  to  the  current 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t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1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the top value on the data stack with its absolu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2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greater of A or B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3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M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lesser of A or B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8. Math Instructions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4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modulo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5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es A time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6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s B from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8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s A b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8. Math Instructions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9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is TRUE if A is less than B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10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is TRUE if A equals B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A B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is TRUE if A is greater than B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 B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number bit --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if bit is set 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2 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 a TIPI program and returns to DOS.  BYE returns the top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data stack as an error leve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3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number of the current error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9. Miscellaneous Instructions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4 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 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I$ --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s the instruction I$ from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5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value of FALSE (0) on the top of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6 MACH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  number  identifying  the  computer  TIPI  is  running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HP95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HP100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7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n --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es  the  truth  value  of a flag.  If n is non-zero, m is zer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 is zero, m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9. Miscellaneous Instructions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8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s off an HP palmtop computer.  OFF has no effect on a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9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N --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N on the data stack with R, a random integer selecte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 1 to N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0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s the random number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1 T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--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the  current  PC  tick  count on the data stack.  A PC t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2 time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9. Miscellaneous Instructions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2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T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 the auto-timeout feature  of  the  HP  palmtops.   If  T=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-timeout  is  disabled.   If  T  is in the range 1 to 65535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out is set to that many ticks (a tick=55 mse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power-up default value for T is 3276 (3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f the main batteries are low, the maximum  timeout  valu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3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constant 1 on the top of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4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leaves  an  integer N on the data stack.  N is equal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number times ten (ie if  N  is  23  then  the  TIPI 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9. Miscellaneous Instructions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5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s a comment.  Anything after the # on a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6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17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ck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 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N on the data stack, where N is the depth of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2 DEPTH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N  on  the  data  stack,  where N is the depth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3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top value from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0. Stack Instructions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4 DRO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A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the top value from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5 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N -- N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s the top value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6 DU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A$ -- A$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s the top value on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7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a b -- a b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the second item on the data stack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8 OVE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a$ b$ -- a$ b$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the second item on the string stack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0. Stack Instructions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9 P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n --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a copy of the data stack's nth item on the top  of  the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0 PIC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 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a  copy  of  the  string  stack's nth item on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1 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s a value off the retur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2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es a value to the retur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0. Stack Instructions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3 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a b c -- b c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s the top three values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4 RO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a$ b$ c$ -- b$ c$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s the top three values on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5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a b -- b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he top two values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16 SWAP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a$ b$ -- b$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s the top two values on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 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A$ --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a number N on the data stack, where N is the ASCII  valu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of the string on the top of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2 CH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 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$  converts  an  integer  N  from  the  data  stack  to 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and places the single character string on the top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3 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-- 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 the   current   date  on  the  string  stack  in  the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M-DD-Y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1. String Instructions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4 IN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a$ b$ -- a$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a$ for the first occurrence of b$.  If b$ is in  a$,  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ation where b$ starts in a$.  If b$ is not in a$, n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5 L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A$ --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any uppercase characters in A$ to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6 LEF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a$ -- 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a  string  consisting  of  the n leftmost characters of a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"This is a test" 7 LEFT$ would return "Thi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7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 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a$ --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length of a$ on the data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1. String Instructions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8 LTRI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a$ --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s any leading blanks from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9 MI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st le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a$ --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b$, a string of len characters starting at position s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0 PAR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text$ -- newtext$ 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s the first word from text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1 REPLAC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text$ old$ new$ -- newte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s any occurrences of old$ in text$ with new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2 RIGH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a$ --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 a  string  consisting  of the n rightmost characters of a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"This is a test" 6 RIGHT$ would return "a tes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1. String Instructions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3 RTRIM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a$ --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s any trailing blanks from a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4 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n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-- 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an integer from the data stack to a string. 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TR$ would place the string "123" on the string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5 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 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 the  current  time  (in  the  form "HH:MM:SS") on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6 UCA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a$ --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any lowercase letters in a$ to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1. String Instructions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7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s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s a string to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8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s and ends a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19 +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a$ b$ -- 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s a$ and b$ into on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20 =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tack:                  --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Stack:          A$ B$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is TRUE if A$ equals B$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of TIPI Instructions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, 80                               DUP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, 71                               DUP$,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, 71                               ELSE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, 71                               ENDCASE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, 65                               ENDCASE$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, 65                               ENDDEF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$, 80                              ENDIF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, 65                               ENDOF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, 65                               ENDOF$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, 66                               ENDTABLE,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, 66                               ENV$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$, 80                              EOF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, 66                               ERROR,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, 63                               EVAL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, 64                             EXTENDED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, 76                             FALSE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, 52                            FETCH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, 31                           FILEPOS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?, 67                            FIRSTFILE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AD, 52                           GET$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SAVE, 52                           GETBYTE,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, 67                             GETDIR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, 43                            GETFONT,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31                            GETNUM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$, 31                           GETPOINT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, 43                           GETPORT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$, 76                            GETVOL,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, 53                           IF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, 53                             INDEX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, 53                           INKEY$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?, 53                          INPORT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, 54                          INSTR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$, 43                        ISINPUT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STAT, 54                         ISOUTPUT,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, 54                         KEY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, 55                              KILL,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, 55                         LCASE$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, 55                          LEAVE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$, 76                           LEFT$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RRAY, 40                        LEN,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32                         LF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$, 32                        LOCATE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, 40                          LOOP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SEG, 55                          LTRIM$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STR, 41                          MACHINE?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STRARRAY, 41                     MAKEDIR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TABLE, 41                        MAX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VAR, 42                          MID$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, 72                           MIN,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$, 72                          MOD,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, 32                              MOUSE,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LINE, 46                        MOVEPEN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RECT, 46                        NEXTFILE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, 72                            NOT,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$, 73                           OF,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of TIPI Instructions  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$, 35                             TRACEVAR,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, 69                             TRUE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, 59                            UCASE$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COM, 60                         UNTIL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ORT, 60                         VAL,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, 73                            VARPTR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$, 73                           VERSION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$, 78                          WEND,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, 60                            WHILE,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, 74                            ZOOM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$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ICON,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POINT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XT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KE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$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CHR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SH,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BYTE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PORT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IR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,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$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$,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$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RIM$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CLIP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FONT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LINETYPE,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LOGORG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PENCOLOR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REPRULE,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VMODE,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VOL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,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,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$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$,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S,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$,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UT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COL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OFF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ON,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EROW, 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