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Rosenthal Engineering P.O.Box 1650, San Luis Obispo CA USA 93406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.S. Patent No. 5,359,659, Copyright 1994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osenthal History (t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osenthal History (tm) maintains a running timeline of changes,  addi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deletions made to the AUTOEXEC.BAT, CONFIG.SYS, WIN.INI and SYSTEM.IN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s. An easy to understand, plain text file (RE_HIST.DAT) history repo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 be referred to when uninstalling software or to resolve conflicts. Add </w:t>
      </w:r>
    </w:p>
    <w:p>
      <w:pPr>
        <w:pStyle w:val="PreformattedText"/>
        <w:bidi w:val="0"/>
        <w:spacing w:before="0" w:after="0"/>
        <w:jc w:val="left"/>
        <w:rPr/>
      </w:pPr>
      <w:r>
        <w:rPr/>
        <w:t>Rosenthal History and begin recording the timeline as soon a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bonus  utility "Rosenthal History (tm)" is included  ABSOLUTELY  F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 paid  registration or upgrade of Rosenthal UnInstall (tm).  See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.FRM file to register this top rated, award winning comb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    -    -    -    - 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"Rosenthal UnInstall is an excellent program for keeping your  syst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neat,  clean, and free of unwanted program files. It can remove  ev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 most  complex program installations *and*  restore  your  syst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iles!  It's  a  program I wouldn't be  without.  Rosenthal  Histor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rovided  free to registered users of Rosenthal Uninstall,  keeps 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ngoing  history of all changes to your system! This is  a  must-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bo for anyone who uses software! Excellent!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Michael E. Calla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ka Dr. File Finder (t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    -    -    -    -   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osenthal  UnInstall  has been awarded "Five Stars" by  PC-Plus  magazin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erved as their highest honor for any softwar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"If  you  are  the sort of person who likes to  experiment  with 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rograms, you can't afford to be without Rosenthal UnInstall. I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ve you untold aggravation, and help to keep your system healthy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 xml:space="preserve">Roman Iwaschk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"On Test" column in PC Plus magaz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    -    -    -    -   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osenthal UnInstall. Awarded the much coveted 'Works for Me' award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Dr. Ed Hoff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Windows-On-Line Review (tm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    -    -    -    -   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"I  have  tried several Windows uninstallers  before  running  acro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Rosenthal  UnInstall and found them slow and somewhat complicated 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 basic  learning curve. With this little DOS program,  I  had 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nstalled  and  running in minutes with its short and  to  the  po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ocumentation.  No  frills, no pretty graphics or  pictures  of 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k, just pure uninstalling power in this packag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Rosenthal Uninstall not only located all of the files but efficien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oved them in seconds!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 xml:space="preserve">Paul May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potlights magaz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-    -    -    -    - 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"Every  so  often, I discover a company that hits on just  the  r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roduct  and  delivers  it. This time, it's a  small  company  ca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osenthal Engineering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Rosenthal  UnInstall makes removing files, program groups and  icon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nd  restoring your configuration files a quick, easy, and  pain-f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edure. 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John V. Hedt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 xml:space="preserve">Mobile Office Magazin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    -    -    -    -   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ommended by Brian Livingston in his Infoworld, Window Manager colum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osenthal  UnInstall has also been written about in "Windows"  and  "Byte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gazines. Its innovative design and technically excellent performance h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so  earned a place on "Gold Medallions" CD-ROM and "Computes"  compan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as well as many top rated coll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How to use Rosenthal His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rst copy the files from your distribution diskette, CD-ROM or archiv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root directory of your hard disk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OPY A:*.* C: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osenthal History shares information with Rosenthal UnInstall (tm) but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 run  independently  as long as the UNINSTAL.DAT  file  is  accessib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eration is totally automatic and no input is required of the user. 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d  with Rosenthal UnInstall this RE_HIST.EXE is executed  automat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 its  operation  is  completely  transparent  to  the  user.  Whene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osenthal  UnInstall  updates  or  purges  files,  it  will  also  exec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osenthal  History  to maintain a running timeline  history  of  addi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and deletions of your system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 you're less than meticulous about cleaning house and maintaining 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stem  using  Rosenthal  UnInstall,  you  should  consider  execution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Osenthal History by adding it to your AUTOEXEC.BAT file as well. That w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osenthal  History will review your system files each time you  start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stem.  Rosenthal History is extremely fast and will only add updates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 timeline  (RE_HIST.DAT) file as required no matter how often  it 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cause Rosenthal History to be updated each time you start your  system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  your  ASCII editor to add the line "\RE_HIST"  to  your  AUTOEXEC.B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stem administrators, network managers and technical support people  fi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ing  Rosenthal  UnInstall  to  a clients  AUTOEXEC.BAT  file  this  w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tremely  helpful to resolve problems in the future. Users aren't  alway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ware  of changes made to their system files until it becomes  a  problem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Rosenthal History timeline file RE_HIST.DAT can be a real life  sa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 turn  disaster  into  a simple  and  obvious  correction.  Install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osenthal History on a client's system before there are problems can  m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nsultant look like a real hero when a user needs him m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 soon  as Rosenthal UnInstall is executed it records  its  timeline 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ain   text   file  RE_HIST.DAT.  The  indented  outline   format   mak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derstanding  the  information  in  your system  files  much  simpl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ents  begin  with  ";"  and any changes  are  shown  with  a  comple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ption  of  what was done, the date and time and the  file  that  w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nged. The indented outline format makes it easy to see exactly what h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ppened  and  when.  When  a line of  your  system  file  gets  modifi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osenthal  History will show very clearly when and where, as well  as  h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line  looked originaly and what it was changed to. Clearly  and  w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 soon  as you install Rosenthal History on your system,  you  take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ystery  out of your DOS and Windows system files. You can then  use 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ain  text editor to make changes you would never have  attempted  bef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keep your system free of junk and running smoo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oftware License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osenthal  History  is provided ABSOLUTELY FREE OF  CHARGE  to  regist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rs   of  rosenthal  UnInstall.  It  is  only  available  with  a   paid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or upgrade. Return the file ORDER.FRM to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may not make any changes or modifications to the software, and you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 decompile, disassemble or in anyway reverse engineer the softwar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 software  is  provided  "as is"  without  warranties  of  any  kin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ponsibility rests entirely with the user to determine its fitness fo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ticular purpose. ROSENTHAL ENGINEERING SHALL NOT IN ANY CASE BE  LI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SPECIAL, INCIDENTAL, CONSEQUENTIAL, INDIRECT OR OTHER SIMILAR  DAMAG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SING  FROM  ANY USE OF THI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 constitutes  the  entire agreement  and  understanding  between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ties  and supersedes any prior agreement or understanding whether  or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written and may only be modified in wri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