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681451918"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502398393"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