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io R. Araujo - A.R.D.A. Consultoria de Sistemas Lt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: Rua da Assembleia, 10 - Gr. 2506 - Ce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o de Janeiro, RJ - CEP: 20.119-900 -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55-021-531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me: schlecht@brconnect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Arda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Unregistered versions of this product MAY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ack v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nregistered versions of this product MAY be distributed b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NO files in this product sh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This product SHOULD NOT be bundled with hardware without a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Arda retains all copyrights to its products,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, not the contents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bserving thes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Arda Consultoria de Sistemas Lt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