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radio controllers, but they all lacked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ere too complicated to use, or were specialized for one radi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ok about 20 programming hours to complete,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50, TS-140, TS-440, TS-680, TS-711, TS-811, TS-940, R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-232C are copywrited by Kenwoo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warranted to take up your disk space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anti virii/trojan routine will stop execution of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if it detects any change in the structur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 or COM4, a Kenwood IF-232C or compatible interface, and a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or receiver to properly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was successfully tested on a 80486/50 and 80486/66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nwood TS-140S, and TS-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EXE -&gt;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MEM -&gt; Default extern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AMAZING KENWOOD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mazing Kenwood to locate it's memory files, an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working directory, the proper DOS environmet must b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add the AK full directory path (were all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) in your PAT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you must add the SET AMAZINGKENWOOD=&lt;path&gt; (were &lt;path&gt;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AK directo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make the above changes in your AUTOEXEC.BAT, A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inside the AK work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AZING KENWOOD V.4.2 (c) DK 94-95   RUNNING ON A KENWOOD TS-940  - COM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FO A : 145.125.00  � VFO B :  29.655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:CWN         �  �Ŀ �Ŀ �Ŀ  �  �Ŀ 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 : 1          �  �Ĵ � � � �  �  � � 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:00055         � .��� ��� ���. �  ��� 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BCY � VBT : 12 � SLOPE HI: 01 LOW: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P] STEP ON/OFF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R] RIT ON/OFF 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S] SCAN ON/OFF     5 - MEM CALL  6 - EXT M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T] ANTENNA TUNER   7 - QSO DBASE 8 - POW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9 - ANT SET   0 - CLK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CRSR UP/DOWN - FRQ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CRSR RGT/LFT - RIT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Y] RIG SWAP  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OFFSET      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radio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radio model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commands are fully described in the manual of the radi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has the following ex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CALL] : Set your call sign, this command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CS setting of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NAME] : Defines the QSO dbase utility you wish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must be in a valid DOS's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azing Kenwoo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: Defines the data base name for the d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(if supported by th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: Produces a shor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     : AK scans for an active serial port, when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this command disables the por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     : Defines the Serial Port to be used, 1 to 4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, if an inactive port is selected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can 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: AK is model sensitive, this command disables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: Changes the Command scan time in seconds, 1 to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with 1 secon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: Disables internal virii/troj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may be replaced by a "-" for the command separato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syntax : AK [/command] [/command] [/command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but some command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M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option will call up a small data bas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Once selected the AK will load the default AK.M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emory files as you like and load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iles are pure text files, and can be edit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consists of four parameters, frequency, mode, vfo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comas. Semi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must have a maximum of fourty entries, any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memory files must be located in the working directory of 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 directory set by the Amazing Kenwoo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 swap will swap serial ports, by this you can control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 existing or non operating serial port is selected, AK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n external memory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entry routine changed to decimal point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Command display routines are now model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outines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Major serial communication rout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or command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Major Extended Memory display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Minor main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External QSO dbase logger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Support for the R-5000 Kenwood receiver ad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TS-50 and TS-440 mod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ort sc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 Virii/Trojan routine added for extr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detection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- Minor routine rewritten for faster performan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.-.-.-.-.-.-.-.-.-.-.-.-.-.-.-.-.-.-.-.-.-.-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r less the last DOS version, unless bug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- Minor communications routine change to help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mazing Kenwood Version 1.0 (WAK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tested with the Kenwood, TS-50, TS-440, TS-7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-811, or TS-940, any feedback on the above mentioned HF ri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only a SW listener (not for long I hope), all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borrowed rigs, so a thanks is due to my Amate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nded me their rigs for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who wrote to me with their opinion of 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