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CPAGE (REGISTERED COPY) MAY NOT be further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express permission of the program author, David Erickson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shareware version may be distributed within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 and Erickson Consulting grant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.  If you continue using this software after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make a registration payment to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  Fees paid to disk vendors, distributors, etc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gistration fees paid to the author as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vid R.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licensed for use on a single computer at a time.  Speci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ite and enterprise wide licenses; please write f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shareware version of ECPAGE is gra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basis providing that the package is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aware that this is SHAREWARE and any fees charg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minal distribution fees.  The author, David Erickson,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revoke this distribution license.  Any distribu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is is other than shareware, with registration fe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David R. Erickson)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, DBA Erickson Consulting, Box 82910 College, AK  99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vid R.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(C) Copyright 1993, 1995, David R. Erickson, All Rights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pressly granted here, are reserved -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a Trademark of Erickson Consulting and David R. Erick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