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ains and Losses (From Pub 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apital and noncapital as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Nontaxable ex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ommodity forward contracts, futures contracts, and options on fu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Livest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onverted wetland and erodible crop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i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oal and iron 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ale of a f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oreclosure, repossession, and aband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4                     Divorced or Separated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3                     Selling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4                     Sales and Other Dispositions of As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7                     Nonbusiness Disasters, Casualties, and Thef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0                     Investment Income and 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1                     Basis of As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(and 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 D (Form 1040)       Capital Gains and Lo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 F (Form 1040)       Profit or Loss From Far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99-A                  Information Return for Acquisition or Abandon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ured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84                    Casualties and Thef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97                    Sales of Busines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81                    Gains and Losses From Section 1256 Contra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ad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24                    Like-Kind Ex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you own is, for income tax purposes, either a capital asse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apital asset. The capital gain and loss rules are of special inter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mers. Under these rules, gains and losses from sales or other dis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ncapital asset s used in the farming business and held more than 1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nger in the case of livestock held for certain purposes, a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this chapter, are often treated as sales of capital as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tax treatment of gain or loss, it is important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or classify your gains and losses as either capital or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s or losses. You should also classify the gains and losses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-term or long-term gain s or losses. These distinctions are essenti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arrive at your net capital gain or loss and to separate such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come that belong on Schedule F (Form 10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ale of assets. If you sell several assets in a single sale for a l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, you generally must allocate the selling price among all the assets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relative value of each asset. To figure your g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es, you must know t he meaning of the terms "basis" and"adjusted basi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discussed in Chapter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As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come tax purposes, all property you own and use for personal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ure, or investment is a capital asset. An intangible property righ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a capital as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capital asse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ome. One that is owned and occupied by you and you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sehold furnishings. Items used by you and you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utomobile. This is one that you use for pleasure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obile is used both for pleasure and for farm busines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ly a capital asset and partly a noncapital asset, def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cks and bonds. Securities held by individuals for 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ses on certain small business stock, however, may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ses on property that is not a capital asset. 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is subject, see Losses on Small Bus iness Invest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ck in Chapter 4, Publication 5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as and allotments. Certain areas of the country have quot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tments for such commodities as milk, tobacco, etc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angible property rights. Generally, these intangible righ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 to amortization or depreciation . However, beginning Au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, 1994 (beginning July 26, 1992, if an election is made)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angible rights may qualify for an amortization deduction a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7 property. The amortization deduction is figured ratably over a 1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 period. If you acquire a right to a quota with the purc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d or a herd of dairy cows, allocate part of the purchase pr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right. For more information on section 197 propert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rtization deduction, see Chapter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term or long term. A sale or exchange of a capital asset usual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either a short-term or a long-term capital gain or loss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eriod of time the property is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held 1 year or less, the gain or loss resulting from the sale or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rt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held more than 1 year, the gain or loss resulting from the sale or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n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property. If you inherit property, your gain or loss on any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ition of the property is treated as a long-term capital gain or l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onsidered to have held the property for more than 1 year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e of it within 1 year after the decedent's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debt. A nonbusiness bad debt is always treated as a short-term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. See the example on the filled-in Schedule D (Form 1040) in Chapter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period. To figure if you held property more than 1 year, you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on the day after the day you acquire the property. This sam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ollowing month is the beginning of a new month regardless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ys in the prec eding month. Count the day you disposed of the proper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your holding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If you bought an asset on June 18, 1994, you should start coun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19, 1994.  If you sell the asset on June 18, 1995, your holding peri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ore than 1 year, but if you sell it on June 19, 1995, your holding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re than 1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taxable exchanges. If you acquire an asset in exchange for another as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basis for the new asset is determined, in whole or in part,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in the old property, the holding period of the new property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period of the old property. That is, it begins on the same day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period for the old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ts. If you receive a gift of property, and your basis is figur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's basis, the first day of your holding period is the same as the 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used to figure the holding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property. To figure how long you held real property, start coun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after you received title to it, or, if earlier, on the day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delivery or possession and assumed all of the burdens and privile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aking delivery or possession of real property under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is not enough to start the holding period. The holding perio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er cannot end before the date the option is exerc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termine gain or loss on sale. Whether short term or long ter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a capital gain or loss from a sale is the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realized and the adjusted basis of the property plus selling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ains and losse s are figured on Schedule D (illustrated in Chapter 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capital gain or loss. The totals for short-term capital gains and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otals for long-term capital gains and losses must be 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dd your long-term capital gains and losses separately and subtrac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from the other to get your net long-term capital gain or loss.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ort-term capital gains and losses separately and subtract on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ther to get your net short-term capital gain or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 of capital losses. If you have a net capital loss, you must de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ven if you do not have ordinary income to offset it. The yearly lim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the capital loss you must deduct is the lower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$3,000 ($1,500 if you are married and file a separate return)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Your net capital loss on line 18 of Schedule D (Form 10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asualty gains and losses. To figure your personal casualt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ft) gain, subtract your adjusted basis in the property from any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reimbursements. To figure your personal casualty (or theft) l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each loss by any r eimbursements and by $100. If your personal casu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s for the tax year exceed your personal casualty losses, all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ualty gains and losses are treated as sales or exchanges of capital as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r losses for the tax yea r exceed your gains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ble on Schedule A to the extent they exceed 10% of your adjusted g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. Use Section A of Form 4684 to report all personal casualty g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es. For more information, see Figuring the Deduction and Form 4684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5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tax rate on capital gains for individuals. The maximum income tax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dividuals is 39.6%. This 39.6% income tax rate does not apply to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gains. The maximum income tax rate on net capital gain is 28%.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gain is the e xcess of net long-term capital gain for the yea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short-term capital loss for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ing tax on net capital gains. If you have a net long-term capital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or if your net long-term capital gain is more than your net short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loss (net capital gain), your tax may be less if you can us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Tax Worksheet in the instructions to Schedule D (Form 1040) to fig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capital As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capital assets include properties such as inventory and deprec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used in a trade or business, etc. A list of properti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assets is in the Schedule 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held for sale in the ordinary course of your farm business.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old mainly for sale to customers such as livestock, poultry, live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 and crops, are noncapital assets. Gain or loss from sal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itions of thi s property is reported on Schedule F (not on Schedule 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479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 and depreciable properties. Noncapital assets include l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iable properties you use in farming. However, as explained in Chapter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ection 1231 property, your gains and losses from sales and exch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rmland and deprec iable properties must be consider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other transactions to determine whether the gains and lo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capital or ordinary gains and lo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taxable Ex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exchanges are nontaxable. This means that any gain from th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axed, and any loss cannot be deducted. In other words, even 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alize a gain or loss on the exchange, it will not be recogniz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l or dispos e of the property you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trict conditions for nontaxable exchanges. These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following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exchanged must be held for business use or investment. You must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y you exchange for productive use in a trade or business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ming business, or for investment. The exchange must be for propert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for the sam e purpose. For example, a farm truck traded for another f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ck qualifies under this provision, but a farm truck traded for a family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used in the farm business does not qual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property acquired in an exchange is explained under Oth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pter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exchanged must be for property of a like kind. "Like kind"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ure or character of the property, not to its quality or grade. A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ruck for a tractor is an exchange of like-kind property, and s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of timberland for crop acreage. A trade of a tractor for acre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not an exchange of like-kind property. Neither is the tr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stock of one sex for livestock of the other sex. An exchange of the as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usiness for the assets of a similar b usiness cannot be trea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of one property for another property. Whether you engaged in a lik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exchange depends on an analysis of each asset involved in the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ersonal property,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requirement. The property must meet th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. The property to be received must be identified on o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that is 45 days after the date you transfer the property given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. The identificati on requirement may be met by desig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to be received in the contract between the part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requirement will also be met if the contract spec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number of properties that may be transferred and the particu 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to be transferred will be determined by contingencies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both 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transaction requirement. The exchange must meet th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requirement. The property must be received on o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180th day after the date on which you transfer the propert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in the exchange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due date, including extensions, for your tax return for th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 in which the transfer of the property given up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nontaxable exchange. If you trade your property for like-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and also receive money or unlike property in the exchange, ga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hange is taxable to the extent of the money and the fair marke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like property re ceived. A loss is not deduc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. You trade farmland that cost you $3,000 for $1,000 cash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to be used in farming with a fair market value of $5,000. You have a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3,000, but only $1,000, the cash received, is taxable. If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, you received a tractor with a fair market value of $1,000, your tax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is limited to $1,000, the value of the tr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. Assume in Example 1 that the fair market value of the l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was only $1,500. Your $500 loss is not deduc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 paid or unlike property given up. If you trade property for like-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and also pay money in the exchange, you have no taxable g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ble loss. The money is additional investment in the property ac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ade property for like-kind property and also give up unlik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change, you have a taxable gain or deductible loss only on the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you give up. This gain or loss is the difference between the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value and t he adjusted basis of the unlike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held primarily for sale. The nontaxable exchange rules do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changes of property held primarily for sale. Exchanges of this prope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rops or produce, result in taxable gains or lo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s of stocks, bonds, or other securities. The rules for like-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s generally do not apply to these exchanges. Therefore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ax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pt of title from third party. If you received property in a like-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and the other party who transfers property to you does not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but a third party does, you may still treat this transa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-kind exchange, if it meets th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enter into a contract with Jim Smith to transfer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use in your business in exchange for property of a like kind.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a third party to buy like-kind property within the 45-day tim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transfers the like -kind property to you and directs the third par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the title. This transaction qualifies as a like-kind exchan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property. Depreciable tangible personal property may be either "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" or "like class" to qualify for nonrecognition treatment. Like-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is defined earlier under Property exchanged must be for proper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kind. Like-clas s properties are depreciable tangible personal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ame General Asset Class or Produc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sset Classes describe the types of property frequently use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.  Product Classes include property listed in a 4-digit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 Division D of the Standard Industrial Classification co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 Office of the President, Office of Management and Budget,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al Classification Manual (SIC Manual). For more informatio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5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Gerald Maroon transfers a greenhouse to Lloyd Moore for grain b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of the farmers are related to each other. Since both the green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rain bins are in the same asset class (01.1) the exch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like-kind nont axable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-kind exchanges between related parties. Special rules apply to like-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s made between related parties. These rules affect both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exchanges. Under these rules if either party disposes o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2 years aft er the exchange, then the exchange is disqualif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recognition treatment. The gain or loss on the original exchan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as of the date of that later disposition. The 2-year holding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on the date of the last transfer of property which w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-kind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arties. Under these rules, a related party generally include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your family (spouse, brother, sister, parent, child, etc.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in which you have more than 50% ownership, a partnership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rectly or indirectly own more than 50% interest of the capi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and two partnerships in which you directly or indirectly ow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50% of the capital interests or profits inter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ist of related parties, see Nondeductible Loss, under Sa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s Between Related Parties in Chapter 2 of Publication 5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to the related party rules. The following kinds of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itions are excluded from thes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Dispositions due to the death of either related pers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Involuntary conversions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Exchanges or dispositions if it is established to the satisf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RS that their main purpose is not the avoidance of federal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the exchange. Report the exchange of like-kind property on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(Form 1040) or on Form 4797, whichever applies. The instruction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explain how to report the details of the exchange. Report th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no gain or loss is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8824. If you exchange property in a like-kind transaction, you mu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8824 in addition to Schedule D (Form 1040) or Form 47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like-kind exchanges, see Like-Kind Exchang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taxable Exchanges in Chapter 1 of Publication 5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between spouses. No gain or loss is recognized (included in inc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transfer of property from an individual to (or in trust for the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) a spouse, or to a former spouse if incident to divorce. This ru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if the tra nsferee spouse is a nonresident alien. Nor does this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a transfer in trust to the extent the adjusted basis o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ss than the amount of the liabilities assumed and the liabilit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see Property Settlements in Publication 5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s of multiple properties. Under the like-kind exchange rule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a property-by-property comparison to figure your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and the basis of the property you receive in the exchange. Howev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s of multip le properties, you do not have to make a property-b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comparison if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 the properties into two or more exchange groups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more than one property within a single exchang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see Multiple Property Exchanges in Chapter 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5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rred exchanges. A deferred exchange is one in which you transfer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in business or hold for investment and, at a later time,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-kind property you will use in business or hold for invest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you receive is replacement property. The transaction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(that is, property for property) rather than a transfer of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ney that is used to purchase replacement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see Deferred exchanges in Chapter 1 of Publication 5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Contracts, Futures Contracts, and Options on Futures Con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dg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dity futures contract is a standardized, exchange-traded contr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le or purchase of a fixed amount of a commodity at a future dat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ice. The holder of an option on a futures contract has the right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obligation ) for a specified period of time to enter into a fu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to buy or sell at a particular price. A forward contract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 futures contract except that the terms are not standard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act is not exchange t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 may enter into commodity futures contracts or forward contra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cquire options on commodity futures contracts as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dges entered in the normal course of business to reduce the risk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avorable price fluctuation in a commodity bought or sold in the taxp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ulative transactions entered into with the hope of making a prof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itself through a favorable price flu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ulative transactions always result in capital gain or loss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the amount of capital losses you can deduct each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, as a farmer-producer, to protect yourself from the risk of unfavo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fluctuations, trade in commodity forward contracts, futures contra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ptions on futures contracts and the contracts are within your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, the tra nsactions are generally considered hedges. They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t any time you have the commodity under production, have it on h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, or reasonably expect to have it on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in or loss on the termination of these hedges is generally ordinary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ss. Thus, any profit or loss on the hedge is entered on line 1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umerous transactions in the commodity futures market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, the burden of proof is on you to show that in each transactio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dging and not speculating. Clearly identify a hedging transactio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 and records be fore the end of the day you entered into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helpful to have separate brokerage accounts for your hed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tion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dging transactions entered into on or after January 1, 1995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must not only be on, and retained as part of, your boo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but must specify both the hedging transaction and the item, item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 risk that is be ing h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the tax treatment of futures and options contra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ommodity Futures and Section 1256 Contracts Marked to Mark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5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est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le of livestock held primarily for sale to customers is repo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F as ordinary income. However, the sale of livestock us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or business may qualify as section 1231 property (discussed in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and result in a capi tal gain or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period. To qualify as section 1231 property, livestock us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or business, other than for draft, breeding, dairy, or 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must be held for 1 year or more (2 years or more for hor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t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estock. For purposes of section 1231, livestock includes cattle, h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s, mules, donkeys, sheep, goats, fur-bearing animals (such as mink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mmals (see Chapter 11). Livestock does not include chickens, tur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geons, geese, othe r birds, fish, frogs, reptiles, etc. For pur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245, livestock includes horses, cattle, hogs, sheep, goats, m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ur-bearing animals (see Depreciation Recapture on Personal Proper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estock used in trade or business. If livestock is held primarily for dr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eding, dairy, or sporting purposes, it is used in your trade o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for which an animal is held ordinarily is determined by a far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use of t he animal. An animal is not held for draft, breeding, dai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porting purposes merely because it is suitable for that purpo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held for sale to other persons for use by them for tha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. You discover an animal that you intend to use for breeding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erile. You dispose of it within a reasonable time. This animal was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reed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. You retire and sell your entire herd, including young anim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have used for breeding or dairy purposes had you rem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. These young animals were held for breeding or dairy purpose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l young anima ls to reduce your breeding or dairy herd because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rought, these animals are treated as having been h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eding or dair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. You are in the business of raising hogs for slaughter. Customar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elling your sows, you obtain a single litter of pigs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for sale. You sell the brood sows after obtaining the litter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you hold these b rood sows for ultimate sale to custom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course of your business, they are considered to be held for br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4. You are in the business of raising registered cattle for sa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for use as breeding cattle. It is the business practice to br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tle before sale to establish their fitness as registered breeding c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of the young cattle for breeding purposes is ordinary and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lling them as registered breeding cattle. Such use does not demon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holding the cattle for breeding purposes. However, those c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by you as additions or replacement s to your own breeding her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ves that you add to your herd are considered to be held for br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even though they may not actually have produced calves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hog and sheep bree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5. You are in the business of breeding and raising mink that you 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r trade. You take breeders from the herd when they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s breeders and pelt them.  Although these breeders are proc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ted, they are sti ll considered to be held for breeding purposes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breeders of other fur-bearing ani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6. You breed, raise, and train horses for racing purposes. Every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ull some horses from your racing stable. In 1994, you decided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your racing stable from getting too large to be effectively op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ull six h orses from it. All six of these horses had been rac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tracks in 1993. These horses are all considered held for 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ing gain or loss on the cash method. Farmers or ranchers who fil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tax returns on the cash method figure their gain or loss on the sa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stock qualifying as section 1231 property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d livestock. The gross sales price reduced by any expenses of the sa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. Expenses of sale include sales commissions, freight or hauling from f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mission company, and other similar expenses. The basis of the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is zero if t he costs of raising it were deducted during the y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 was being raised. However, see Uniform Capitalization Rules in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livestock. The gross sales price less your adjusted basis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of sale gives you the gain or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A farmer sold a breeding cow on January 6, 1994, for $1,250.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le were $125. The cow was bought July 2, 1990, for $1,300. De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less than the amount allowable) was $7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ss sales price...................................        $1,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 (basis)........................................$1,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: Depreciation deduction........................   7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recovered cost....................................  $5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djusted bas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nse of sale.....................................   125     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in realized                                                 $5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figuring gain or loss on an accrual method, see Chapt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Wetland and Highly Erodible Crop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gain realized on the disposition of converted wetland or highly ero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pland is treated as ordinary income. Any loss on the disposition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is treated as a long-term capital loss.  This rule is effe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itions of land converted to farming use after March 1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wetland. This is generally land that must have been drai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to make the production of agricultural commodities possib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land held by the person who originally converted the wetland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erson who used the land at any time after conversion for fa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y erodible cropland. This is cropland that is subject to eros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t any time for farming purposes other than for the grazing of ani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highly erodible cropland is land that is currently class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partment of Agriculture as Class IV, VI, VII, or VIII land und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system. Highly erodible cropland also includes land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excessive average annual erosion rate in relation to the soil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nce level, as determined by the De partment of Agricul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ors. Converted wetland or highly erodible cropland is also land he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erson whose basis in the land is figured by reference to th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a person in whose hands the property was converted wetland or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odible crop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l standing timber you held as investment property, it is a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 and is treated as a sale of a capital asset. Gain or loss is repo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D (Form 10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eld the timber primarily for sale to customers, it is not a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. Gain or loss on its sale is ordinary income or loss. It is re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ss receipts/sales and cost of goods sold items of you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ules apply if you owned the timber more than 1 year and either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eat timber cutting as a sale or exchange, or enter into a c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discussed below.  Depletion on timber is discussed under Deple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mers who cut timber on their land and sell it as logs, firewoo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pwood usually have no cost or other basis for that timber.  These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 a very minor part of their farm businesses. In these cases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d from such sales, and the expenses incurred in cutting, hauling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ntered as ordinary farm income and expenses on Schedule F (Form 10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ber considered cut. Timber is considered cut on the date w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course of business the quantity of felled timber is first 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. This is true whether the timber is cut under contract o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ut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mas trees. Evergreen trees, such as Christmas trees, that ar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 years old when severed from their roots and sold for ornamental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in the term "timber." They qualify for the rules, discussed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ber cutting treated as a sale or exchange. Under the general ru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ting of timber results in no gain or loss. It is not until a sa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occurs that gain or loss is realized. But if you owned timber, o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ractual right to cu t timber, you may choose to treat the cu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ber as a sale or exchange in the year it is cut.  Even though th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ber is not actually sold or exchanged, you report your gain or lo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ting for the year the timber is cut. Any later sale results i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or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lifying for treatment under this rule. For your timber to qualif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, you mu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Own, or hold a contractual right to cut, the timber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1 year before it was cu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Cut the timber for sale or use it in your trade or busines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Elect to treat the cutting of timber as a sale or exchange of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a trade or business (regardless of whether the ti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ble in inventory or held primarily for sale to custom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ion. You make your election on your return for the year the cutting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by including in income the gain or loss on the cutting, and 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your gain or loss. You do not have to make the el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year you cut the timber. You may choose to make it in any year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ion would apply. If the timber is partnership property, the 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on the partnership return. This election cannot be made on an a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made the election, it remains in effect unless you can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ue hardship.  Except for the special rule discussed next, you must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nt of the Internal Revenue Service (IRS) to revoke your elec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cation prevents yo u from again making this election excep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of the 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evocation. A special rule for timber elections you made for a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beginning before 1987 allows you to revoke the election for any tax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after 1986 without the consent of the IRS. You can revoke the 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ttaching a stat ement to your tax return for the year the elec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ffective. However, any further revocation or later election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S con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 must prov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Your name, address, and identificat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The year the revocation is effective and the timber to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That the revocation of election is being made to treat the cu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ber as a sale or exchange under IRC section 631(a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That the revocation is being made under section 311(d) of PL 99-5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   That you are entitled to make the revocation under section 311(d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 99-514 and temporary regulations section 301.9100-7T(a)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in or loss. Your gain or loss on the cutting of standing timb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its adjusted basis for depletion and its fair marke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day of your tax year in which it is 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djusted basis for depletion of cut timber is based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(feet board measure, log scale, or other units) of timber cut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year and considered to be sold or exchanged. Your adjusted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etion is also based on the depletion unit of timber in the accoun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t timber, and should be figured in the same manner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11 of the Internal Revenue Code and Income Tax Regulation 1.611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In April 1994, you have owned 4,000 MBF (1,000 board feet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timber for more than 12 months. It has an adjusted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etion of $40 per MBF. You are a calendar year taxpayer. On January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, the timber had a fair market value of $120 per MBF. It was cut in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ale. On your 1994 tax return, you elect to treat the cu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ber as a sale or exchange. You report the difference between the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value and your adjusted basis for depletion as a gain.  This am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on Form 4797 along with your other section 1231 gains and los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whether it is treated as long-term capital gain or as ordinary 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gure your gai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V of timber January 1, 1994.............................$48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s: Adjusted basis for depletion....................... 16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1231 gain.........................................$32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ir market value would then become your basis of the timber cu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sale of the timber cut, including any byproduct or tree tops,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ordinary income or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ting contract. If you own standing timber and dispose of it under a c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wherein you retain an economic interest in the timber, you must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osal as a sale or exchange if you held the timber for more than 1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s di spo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the amount realized from the disposal of the ti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djusted basis for depletion is treated as gain or loss on its 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is amount on Form 4797 along with your other section 1231 g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es to figure whe ther it is treated as capital or ordinary gain or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disposal. The date of disposal of the timber is the date the ti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However, if you receive payment under the contract before the ti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, you may choose to treat the date of payment as the date of disposal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voke the e lection by attaching a statement to the tax retur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year that the election is to be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er. An owner is any person who owns an economic interest in the ti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 sublessor and the holder of a contract to cut ti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 interest. This means you acquired an investment interest in 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ber and get, by any form of legal relationship, income from cut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ber, for a return of your capital 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 stumps. Tree stumps are a capital asset if they are on land hel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or who is not in the timber or stump business, either as a bu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er, or processor. Gain from the sale of stumps sold in one lot by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 is taxed as a capi tal gain.  However, tree stumps held by ti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, after the saleable standing timber was cut and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, are considered byproducts. Gain from the sale of stumps in lo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nage by such operators is taxed as ordinary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al and Iron 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wn for more than 1 year coal (including lignite) or iron ore m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 and dispose of it under a contract in which you re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 interest in the coal or iron ore, gain or loss is generally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manner as for timber sold under a cutting contract,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onsidered an owner if you own or sublet an economic intere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l or iron ore in place. If the tax on any capital gai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ition of the coal or iron ore is less than the maximum rate for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, you are not entitl ed to the allowance for percentage deple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wn merely an option to purchase the coal in place, you do not qualif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wner. If you are a co-adventurer, partner, or principal in the mi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l or iron ore, these rules do not apply to the income you realiz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 economic interest if you have a legal interest in miner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d you have the right to income from the extraction and sa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ral, to which you must look for a return of your capital.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may have an economi c interest in a mineral deposit if each qualif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 legally enforceable right to share in the minerals in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an economic interest in that mi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in or loss. The difference between the amount realized from dispos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l or iron ore and its adjusted basis for depletion, increased by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ditures not allowed as deductions for the tax year, is a section 1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or loss, discuss ed under Section 1231 Property in Chapter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nses of making and administering the contract under which the co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ore was disposed and the expenses of preserving the economic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ed under the contract are not allowed as deductions in figuring tax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.  Rather, th eir total along with the adjusted depletion bas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ed from the amount received to determine the gain. If the tot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 of making and administering the contract plus the adjusted de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is more than the amount received, the result is a loss.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al is considered to be the date the coal or iron ore is 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 of a F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le of your farm usually will involve the sale of both non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(your residence) and business property (the land and building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arm operation and perhaps machinery and livestock)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from the sale, you ma y be allowed to postpone paying tax on the ga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sidence. A loss on the sale of your business property to an un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is deducted as an ordinary loss. Losses, other than casualty, th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from nonbusiness property are personal lo sses and are not deduc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yments for your farm are received in installments, you may b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 the tax on your gain over the period of years that the pay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. See Chapter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of sales price to assets. You must allocate the selling pr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amount received for each kind of property sold.  Th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 of gain or loss on the sale of each asset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of the asset. I f the sale of your farm includ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ce, land and buildings used in the farm operation, and livestock, f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ry, and harvested crops, you must determine the part of the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that applies to each asset sold.  All of the assets s ol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a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Capital asset held 1 year or les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Capital asset held more than 1 ye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Property (including real estate) used in your business and held 1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less (include draft, breeding, dairy, and sporting animals if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than the holding periods discussed earlier under livestock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Property (including real estate) used in your business and hel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1 year (include draft, breeding, dairy, and sporting anim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if held for the holding periods discussed earlier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   Property held primarily for sale or which is of the kind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 inventory if on hand at the close of your tax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allocation of a lump-sum sales price to the as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pecial rules for allocation if the property sold is a tra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, see Allocating the Basis in Publication 5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used in farm operation. The rules for postponing tax on the gai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ntary sale, described later under Your personal residence, do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 of your farm used for business. Taxable gains and deductible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propert y must be reported on your return for the year of the s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the property was held more than 1 year it may qualify as section 1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(see Chapter 11) and be reported as ordinary income or loss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gain or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You sell your farm, including a residence, which you have own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989, and realize gai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arm       Resi-    F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ith       dence  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esidence  only     re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���  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ling price........................ $182,000  $58,000   $124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 (or other basis)................   40,000   10,000     3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���  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in                                  $142,000  $48,000    $94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���  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postpone tax on the $94,000 gain from the sale o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your farm business, even though you invest all of the selling pr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arm. All or a part of that gain may have to be reported as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from the rec apture of depreciation or soil and water con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. Treat the balance as section 1231 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48,000 gain from the sale of the residence is a capital gain. This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xable unless you purchase or build another residence for at least $58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required period of time or exclude the gain as explain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Gain on sale o f resi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sale. If you sell a part of your farm, you must report any tax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or deductible loss on that part on your tax return for the yea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. You may not wait until you have sold enough of the farm to recov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cost before rep orting gain or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basis of the part sold. This is the properly allocated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ost or other basis of the entire farm, plus or minu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s for improvements, depreciation, etc., on the part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You bought a 600-acre farm for $700,000. The farm included l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s.  The purchase contract designated $600,000 of the purchase pr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d. You later sold 60 acres of land on which you had installed a f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djusted b asis for the part of your farm sold is 60/600 or (1/10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600,000, or $60,000, plus any unrecovered cost (cost not depreciated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ce on the 60 acres at the time of sale. Use this amount to determ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or loss on the sale of the 60 a c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ssing values for local property taxes. If you paid a flat su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farm and no other facts are available for properly allocating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iginal cost or other basis to the part sold, you may use assess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cal property taxes for the year of purchase as evidence of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the costs to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Assume that in the preceding example there was no breakdow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700,000 purchase price between land and buildings.  However, in the y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, local taxes on the entire property were based on assessed val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420,000 for la nd and $140,000 for improvements, or a total of $56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ssed valuation of the land is 3/4 of the total assessed valua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ly the fraction 3/4 to the $700,000 total purchase price to arriv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$525,000 for the 600 acre s of land. The unadjusted basis of the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es you sold would then be 60/600 or (1/10) of $525,000, $52,500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residence is on the farm, you must properly adjust the bas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those costs from your farm asset costs, as discusse d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ersonal residence. Your personal residence is a capital asset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used in the trade or business of farming.  If you sell a fa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house you and your family occupy, you must determine th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ling price and the part of the cost or other basis that are allo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idence.  Your residence includes the immediate surround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uildings relating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part of your residence for business, appropriate adjust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must be made for depreciation allowed or allowable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basis, see Allocating the Basis in Chapter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in on sale of residence. When you have a gain on the sale of your resid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ostpone the tax on the gain if, within the period beginning 2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ending 2 years after the sale, you buy and occupy another re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purch ase at a cost equal to or more than the adjusted sale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ld resi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in from condemnation. If you have a gain from a condemnation or sa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 of condemnation, you may use the preceding rule regarding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your old residence to postpone tax on the gain,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discussed under Pos tponement of Gain in Chapter 13.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rule, you must choose to treat the involuntary exchang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ntary sale or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 55 or older. If you are 55 or older and sell your residence,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pay tax on all or part of the gain up to $125,000 ($62,500, if m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ing separately) even though you do not invest in another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ss on your personal residence. You cannot deduct a loss on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ce from a voluntary sale, condemnation, or a sale under thr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m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selling your home, see Publication 5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closure, Repossession, or Aband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orrower (buyer) of property does not make payments due on a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d by property, the lender (mortgagee or creditor) may foreclo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 or repossess the property. The foreclosure or repossession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ale or exchange from which the borrower may realize gain o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cussed later). This is true even if the property is voluntarily conve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rrower who stops making payments on the secured loan may aband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The abandonment is treated as a disposition from which the borr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alize ordinary income or loss. See Income or loss on abandonment,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orrower is personally liable for repaying the loan, then the s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, or abandonment of the property may give rise to cancellation of deb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to the borrower. See Cancellation of debt and Income or lo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ment,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vestment credit property is transferred or abandoned, the borrow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e additional tax from recapture of the investment credit. See Recap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 Credit in Chapter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in or loss on foreclosure or repossession. The borrower's gain or los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closure or repossession described previously is generally figu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in the same way as gain or loss from sales or exchanges. The g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is the diff erence between the borrower's adjusted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property and the amount realized. See How to determine g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n sale, under Capital Assets,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realized on a nonrecourse debt. If the borrower is not pers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repaying the debt (nonrecourse debt) secured by the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, the amount realized by the borrower includes the full am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t canceled by the tra nsfer. The full amount of the canceled deb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even if the property's fair market value is less than the canc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realized on a recourse debt. If the borrower is personally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t, (recourse debt), and the fair market value o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is less than the canceled debt, the amount real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rower includes the canceled de bt, but only up to the fair marke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y. The borrower may be treated as receiving ordinary in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ation of debt for that part of the canceled debt that is above the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value of the transferred property. See Cance llation of debt,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or noncapital asset. If the transferred property is a capital as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wner's gain or loss is a capital gain or loss.  If the property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asset, the gain or loss is an ordinary gain or loss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can be treated as a capital asset. See Capital Assets and Non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s,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s. No deduction is allowed for a loss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A personal residence or other property held for personal use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ss is from a personal casualty or theft (and the $100 and 1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I rules are met)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The transfer of any property between related 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to determine gain or loss on sale, under Capital Assets,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rrower has a deductible loss if the adjusted basis of busi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 property transferred through foreclosure or repossession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realized (discussed earlier). Depending on whether the prope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pital asset, the los s may be a capital loss or an ordinary los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Assets, earlier. For information on capital losses (from dis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ction 1231 property), see Sales or Exchanges in Chapter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In 1994, Harold Boggs purchased farmland at a cost of $77,000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$12,000 and obtained a $65,000 note secured by a mortg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He repaid $5,000 of the principal before he encountered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 and defaulted. A t a foreclosure sale, the property was s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60,000, the unpaid balance of Harold's mortgage loan. His lo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s $17,000 ($77,000 basis minus $60,000 realiz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closure and used to pay off the mortgage). Since Harold's fore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was held for investment and is a capital asset held for more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, Harold's loss is treated as a long-term capital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in. If the amount realized by the borrower from the transfe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closure or repossession is greater than the adjusted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, the excess amount is gain taxed in the same way as gain from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changes generally. Gain fro m property held for personal use is tax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gain. Property used in a trade or business and held for more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is section 1231 property. Gain on the sale or exchange of section 1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whether by foreclosure or repossession may q ualify as long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gain. See Section 1231 Property in Chapter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John purchased farm property for $34,000. He paid $7,500 and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$26,500 mortgage. During the year, John had financial problems and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closed on his mortgage. Net proceeds from the foreclosure sa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35,000, representing a n increase in the property's value. Of this am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received $8,500. His gain equals $1,000 ($35,000 proceeds less $34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lation of debt. If property is transferred through foreclos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session to satisfy a debt secured by the property, the borrow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receiving ordinary income from cancellation of debt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may not be recogni zed in certain cases, such as a debt cance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qualified farm debt, a gift, an insolvent debtor, or bankrupt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ancellation of Debts in Chapter 4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ome from cancellation of debt  is in addition to the gain or los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le or exchange (transfer) of property. This ordinary inco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ation of debt may arise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The borrower is personally liable for repayment of the debt sec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nsferred property to satisfy the debt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The fair market value (FMV) of the transferred property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ount of canceled de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realized by the borrower from the transfer of propert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amount of canceled debt that is more than the FMV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property. However, the borrower may have ordinary in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ation of debt for that pa rt of the canceled debt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re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Frank is personally liable for repaying a mortgage on his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After he stopped making payments on the mortgage, the l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closed on it. The balance due was $7,500. When the propert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the lender, its FM V was $6,000 and Frank's adjusted ba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$8,000. He realized a capital loss of $2,000 ($8,000 basis minus $6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realized) and ordinary income from cancellation of debt of $1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$7,500 canceled mortgage debt minus $6,000 FMV of prop erty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the deb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e or loss on abandonment. If the borrower is personally liable for a deb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d by property that has been abandoned, and the debt is cance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rower may be treated as receiving ordinary income from cancellation of deb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xtent of the unpaid debt. However, the income may not be recogn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ases, such as a debt cancellation intended as a gift, an in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tor, or bankruptcy. See Cancellation of Debts in Chapte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s from abandonment of business or investment property is deductibl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loss up to the amount of the property's adjusted bas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ed. However, if the property is later foreclosed on or reposs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or loss may be figured a s discussed earlier under Gain or lo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closure or repossession. The abandonment loss is taken in the tax y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loss is sustained. The owner, however, may not deduct any lo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r her personal residence or other property held f or personal use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ss is from personal casualty or th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andonment of section 197 intangibles. If you abandon or otherwise dis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mortizable section 197 intangible asset that you acqui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, but you retain other section 197 intangibles acquir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, you cannot d educt a loss. This rule also applies to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 intangible that becomes worthless or is abandoned if you reta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97 intangibles that were acquired in the sam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s adjustment for losses not recognized. If you incur a loss on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 intangible asset because of its disposition, abandonment or worthless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crease the bases of the remaining section 197 intangibles by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oss not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transfer by insolvent debtor. If you are insolvent and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that secures a debt to the lender to satisfy that deb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any gain on the transfer. Recognize the gain to the ext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's fair market value i s more than its basis. If the am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t is more than the fair market value of the property you transfer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generally taxable to you as cancellation-of-debt incom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from gross income, however, the cancellati on-of-debt income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you are insolvent (excess of liabilities over as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gain or loss. The borrower whose property is transferr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closure or repossession to satisfy a debt reports gain or lo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n the same way as for gain or loss on sales or ex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nonbusiness property has been foreclosed on or repossessed, re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on Schedule D (Form 1040). If your personal residence has been fore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r repossessed, report any gain on Form 2119. If your business propert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reclos ed on or repossessed, report any gain or loss on Form 4797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Form 4797 in Chapter 11. If the borrower who transfers or aband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has taxable income from cancellation of debt, that income i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10 of Schedule F (F orm 1040), if it relates to farm deb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on line 22 of Form 10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andonment loss. The borrower who abandons business or investment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d by a loan may have an ordinary loss up to the amount of the proper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basis when abandoned. This loss is reported on Form 4797, Part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1099-A. If you are the borrower who abandons property that is sec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an and the lender acquires an interest in it (or has reason to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y was abandoned), the lender may send you a Form 1099-A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statement.  The lender must give you a copy of the form by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1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1099-A gives the information needed to determine whether you have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ss on the property you abandoned. If you believe any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orm is inaccurate, contact the issuer of the form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figure income or loss and report it as discus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