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dit Card Math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4-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actic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R #2 Box 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wdoinham, ME 0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07) 666-8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Math uncovers the sneaky hidden tricks used by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.  Credit Card Math explains how credit card financing wor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how to save thousands of dollars in fin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Math is a FREE program to be shared by everyone.  When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is program for your friends please make sure all 12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      EXE    -  Hard Driv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ATH   BAT    -  Credit Card Math Start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ATH   BIN    -  Credit Card Math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ATH   SCR    -  Credit Card Math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ATH   CNF    -  Credit Card Mat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ATH   ICO    -  Windows Icon for Credit Car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      BIN    -  Opening Screen for Credit Car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4TEACH EXE    -  TutorialWriter Present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ALC   EXE    -  Pop-up Calculator from I.E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REG   EXE    -  Additional 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-  Program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1ST    -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Math may also be uploaded to your favorite BBS's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 the file for upload include all the files listed above and 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CMATH11.  For example if you use PKZip to compress this progra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ould be named CCMATH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 Driv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is program from a diskette, type A:\GO or B:\GO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rive the diskette is in.  If you need help with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press the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type CCMATH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using Credit Card Math and tell all your friends abou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re always welcom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