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             C O M M A N D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+)Next.................Get Nex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-)Previous.............Get Previou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B)eginning.............Get First record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E)nd...................Get Last record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G)oto..................Go 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!)Purge................Purge Deleted record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O)ld Delete............Delete Ol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&amp;)Create...............Create a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^)ReDraw...............Re-Draw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S)ave..................Save the Current Record with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Q)uit..................Quit..., exit Rem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N)ame..................Enter new Name for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C)ity &amp; State..........Enter new City &amp;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P)assword..............Enter new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$)Credit...............Set the amount of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L)imit D/L.............Set the Download Limit for thi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D)elete................Mark this recor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U)nDelete..............Mark a deleted record as Un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#)Calls................Reset Number of Calls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M)essage Area..........Set the Message Area the us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R)File Area............Set the File Area the us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T)ime On...............Reset the Time On in one day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V)Privelege............Set the Privelege level for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0)Nulls................Set the number of Nulls for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A)Tabs.................Toggle Tabs ON o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?)More.................Toggle More ON o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H)elp..................Set the users Help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W)idth.................Set the users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|)Length...............Set the users screen Len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None of these changes will be written to the fi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cally use the Save command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 only command while in online st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- ------- ----- 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Alt-X..................Drop carrier and abort Rem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Alt-S..................Turn Simultaneous keyboard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Alt-Z..................Turn Simultaneous keyboard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Alt-L..................Decrement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Alt-R..................Reset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Alt-C..................Chat with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Sysop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by Bernie Law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of Dodge City Fido 124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4) 494-1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(RemSysop) was written to be used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.BBS file that Fido uses to keep the BB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 RemSysop will work both at the console an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lines.  This program uses ANSI command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the cursor, the screen color, etc. ANSI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Sysop will allow the sysop, or whoever he allow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individual user records of the peop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Sysop has been released to the public as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All rights are reserved by the author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is program may be used freely in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environment.  This means that businesses wh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ust pay the $10 fee for it's use.  This fe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dest fee so please don't rip me off.  RemSysop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tributed along with any other product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written consent of the author.  Absolutely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ccepted for this by any other person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 For those people who need a receipt upon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ax puposes, please state so and I will retur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RemSysop freely if you run a PUBLIC BB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must pay the fee of $10 dollars.   I'm no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like a greedy jerk.., but I did spend alot o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RemSysop and any contribution, no matter how sm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bsolutely thrill me to de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nie Law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- Dodge City Fido 124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3 Shoreha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land, Texas 75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14) 494 - 1940 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:  We are in no way resposible for the usabil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.  You are to judge that for yourself.  We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y responsible for any damages whether they ar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 of this progra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or MS DO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apability (ie ANSI.SYS for IBM'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Sysop makes extensive use of the ANSI graphic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computer capable of using ANSI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.  If you have an IBM PC..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file called CONFIG.SYS with the line DEVICE=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at file.  CONFIG.SYS must be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of the disk you boot from.  ANSI.SY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in that same directory.  ANSI.SYS come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tarting with version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computers can also use this since ANSI is built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has also worked successfully on a VT220 d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oComm, you do not have to use ANSI.SYS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 interprets and handles these functions.  Other co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do als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uses interupt driven communication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online state.  You MUST disable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interupt driven routines prior to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line to prevent any processor lock up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ming the inte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problems with this program, please no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immediately.  If you have any suggestions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, I will be pleased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Sysop uses command line switched to control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alization.  The following is a description of w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       This switch tells RemSysop that thi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un in TestMode.  TestMode mean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send or receive anyth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 port and that all input and out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at the console alon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mode for RemSysop.  If the 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is not used, RemSysop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            This switch tells RemSysop that i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in the online state.  This switch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get RemSysop to work ove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 Once this switched is used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 is monitored.  If carrier is l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both /t and /o are given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n the command line will be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/c             This switch will let you choose which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is to be used for the online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 port to use is placed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lash.., i.e. 1/c means use com port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2/c means use com port 2. 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com ports higher that 2 as Rem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en set up to recognize the oth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equire it to work with a high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, you must contact me and I will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version for you.  The reason I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 do this for all 8 possible com por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 must know the addresses of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to use, and com 1 and 2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.  If this switch is not us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to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/l             This enables monitoring the time limit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ed this switch that it would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didn't accidentally run ove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's scheduled events.  You may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n time limit by plac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 in front of this swtic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maximun is 60 minutes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 to use Fido's time left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edule overrun, a max limit of 0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, or not given at all.  i.e. /l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ime left online according to Fid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of 60 minutes if Fido shows 0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ime limit left as would be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ysop access with no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on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            This will display the time limit lef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te user.  If this switch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ime limit left will st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console, but not to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)Next           This function will get the nex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file and display it.  It will sto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)Previous       This function will get the previous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file and display it.  It will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eginning       This function will jump to the very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 file and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nd             This function will jump to the very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 file and display it.  This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raising new user priveleges sinc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ind            This function will ask for the person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d then it will search for thei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is found, it will display thei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was not located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saying so.  A whole na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ed, or just a partial string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oto            This function will ask for a record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display that record numbe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quick jumps from place 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)Purge          This function will purge of all the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arked as deleted.  It will rena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USER.BAK to maintain a backup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create a new user file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s that were marked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)Create         This function will create a new record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at the end of the user file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record so that you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necessary.   "New Record" is plac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, and the other flags are all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)ReDraw         This function will simply clear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raw the entire screen as well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.  This may become necessary if noi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one line messe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)ave            This function will save the current rec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file along with any of the chan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)uit            This function terminates RemSysop and exit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)ame            This function allows you to change the Nam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record.  The Name is formatted like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in that it's all lower case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haracter in each word.  The len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eld is limited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ity &amp; State    This function allows you to change the City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on the user record.  It is formatte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 does in that it's all lower case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haracter in each word.  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is field is limited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)assword        This function allows you to set the passwo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users record.  The lenght of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)Credit         This will allow to you add or subtra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Credit amount.  To subtract you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 a minus sign in front of the amou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unt entered is in pen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)imit D/L       This function allows you set the download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user.  The user can not downloa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mit.  The amount entered is in 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elete          This function will mark a record a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ill not actually remove 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but it will allow the Purge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)nDelete        This function will mark as record as un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erves no purpose on a record unless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)Calls          This function will reset the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has been online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)essage Area    This function allows you to set the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 user is in.  This allows you to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in a certain area.  This is especiall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ose twits when you want to leave the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ut don't want them to be able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message areas.  You simple make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elege level low and set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's in.  Then you make sure that h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enough privelege to use the A)rea-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in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File Area      This is the same as the above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s the File Area that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)ime On         This command resets the users time on in on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to zero.  This is good if a user has g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his time limit for the day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 him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)Privelege      This command sets the users priveleg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just press it until it rotates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ant the user to have.  It rotate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fferent prive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)Nulls          This command allows you to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s the user will get.  Nulls just ba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e a pause between lines.  This is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with super slow computers, or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one needs a printout of the session sinc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goes too fast, characters may be lo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Tabs           This command toggles the users Tab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)More           This command toggles the users Mor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ON o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elp            This command allows you to set the user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.  This command works like the Prive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in that it rotates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s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)idth           This will allow you to set the use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dth.  You may enter numbers greater tha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s but Fido only allows a maximum of 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in case Tom Jennings allows mo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)Lenght         This will allow you to set the use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.  This works the same as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except that it control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Keep in mind that NONE of these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specifically use the Save command to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nged record.  This includes D)elete and U)n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 Commands while in Onl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few commands that can be used from the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emSysop is in the online state.  These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 while in 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   Drop carrier on whoever is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and exit immediate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in case you discover someo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ho sh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       Simultaneous keyboards is turn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.  Whatever you typ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ole will be treated like the pers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one line did it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ing someone how to oper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           Turn Simultaneous keyboar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         Decrement the users time limit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.  This is a good way of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ones time without them knowing i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y are online.  This just takes one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their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          Reset the Time limit for the us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ill reset the time lim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time limit given with the /l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/l switch wasn't used..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60 minut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 Chat.  This is just that..,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one at the console to "chat"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 on the other end.  This is goo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need to tell them something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't delete so-n-so..., or don't pur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ever.   Once Chat is exited.., via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C again, the screen is redrawn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 may include others in future releases, so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something in particular that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dded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keep in mind that this program has been relea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 product.  If you are using this program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contribution.  This program represents many hou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the ShareWare concept alive!  $10 bucks isn't mu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e at all, in fact..., it's a down right cheap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nie Law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dge City 124/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33 Shorehaven 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land, Tx 7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your address so that future major re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ailed ou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Sysop Version 1.2    (c)Copyright 1986 Lawrence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