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PROTOCOLS V2 FOR FALK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William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greatly speed up you ZMODEM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CD ROM.  It makes a local copy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your hard drive before sending i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made some significant zmsend speed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1022 bps thoroughput on 9600 baud lines. I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ly receive 8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copy zmsend.exe over the old zmse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FALKEN.  Set up a cd.drv file in your mainbbs 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nsfers from drive E: and S: will be copi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temporarily and deleted. It is copied un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t&lt;number&gt;.&lt;lin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ransfer is aborted the temp file is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lete them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prot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C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EEWARE! All I require is that you keep this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I accept donations to be able to continu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and other TMW Software.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inut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, MD 21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(410) 964-64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