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S (Multi-Dimensional Scanner) is fre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It may not be modified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S is a VGA DOS-mode program that pretends to search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lanes and OtherSpaces for anomalous energy and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", and it will occasionally indicat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t was created to spark imagination, and as 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peed control is available to the operator (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of interes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about it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g@d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5 N. Thoma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d, MI 4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