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marketing concept that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o try software before purchas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to any vendors is a distribution charg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 the cost of the program itself.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the program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DC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  Mail $3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DC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62 Breamor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anapolis, IN  46220-4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name of the program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users may register with a personal chec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$30 in U.S. dollars plus $5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opyrighted software and any rese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third parti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his program will be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 Your registration also enables u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is program and offer other quality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