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FORM FOR ALL PRODUCTS FROM THE LOGIC W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IC WIZARDS       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40 EAST BROADWAY       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FIELD, KY 42066      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                           Company (ONLY if ordering for a comp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(502) 247-7801    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____________  _____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ity                    State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                  ______________________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d.net/logicwizards          Phone                  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 P R O D U C T S   R E Q U E S T E D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   DESCRIPTION                             PRICE  QTY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 --------------------------------------  -----  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00    Disk Shuffle 3.0                         7.95  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100    Image Draw 2.0                           4.95  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100    Kritter Vision Professional            229.95  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110    The Producer Professional               99.00  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Shipping, Handling, and Fees (Indicate Below) .............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Sales Tax (KY. Residents add 6.00%) .......................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Total Order (United States Funds ($US FUNDS) Only) ........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DISK SIZE  SHIPPING/HANDLING/FEES     SHIPP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---------  -------------------------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[X] 3.50"  [_] USA            $ 5.50  USA / SHIPPED PRIORIT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ONLY   [_] CANADA         $ 5.50  POSTAL MONEY ORDER ($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[_] OVERSEAS       $10.00  SEE "TERMS OF SALE" (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TERMS OF SALE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ll checks must be drawn on a United States bank and in $US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urchase Orders:  Please call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Returned check fee: $100 (for insufficient funds.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TERMS OF SALE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 T E A R   H E R E 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