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PDJ500 (c) Nigel Sal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PDJ500 will print 8 pages on a single A4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pdj500 filename [-ddestination] [-snn] [-enn] [-p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a text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can be a device name (PRN LPT1 LPT2 COM1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file name. The default is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 sets the page number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n sets the page number to e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n sets page length (1-66) UK A4=66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age numbers refer to 8pdj500 pag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source document. Document page 5 will be on 8pdj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. If you want to start at document page 5 of silly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document page 11 of sillydoc and route output to COM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pdj500 sillydoc -dCOM2 -s2 -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 are copyright Nigel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copy them providing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 ar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program useful you should make a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K pounds to me. There is no set fee for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leave it to you to assess it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el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ower Stati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 3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0322 553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ID nao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