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CK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ickleX, the most powerful scheduler/calendar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n IBM-compatible PC/XT/AT with a hard disk, DOS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ough memory to devote 480K solely to Tick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 around only EXACT copies of the ORININAL "TICKLX___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ICK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xtract the TickleX files from TICKLX__ into a MANAGEX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If you want to use TickleX within Microsoft Windows, enter "ticklex 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o automatically set up a PIF file and modify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Copy BACKUP.COM and RESTORE.COM from your DOS diskette to the MAN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or insure that they are in the PATH).  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 contains a line saying, "FILES=60" (at least 60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Select a printer by entering "cls", then "ticklex p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To prepare the default city-time database, enter "ticklex t c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If you're already a TickleX user, enter "ticklex i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To prepare the documentation for reading and print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cklex t manual" at the DOS prompt.  Then, to actuall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enter "ticklex m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To start TickleX, enter "TX xxx" (but substitute your initials for xxx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