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Help - INSTAHLP (c) 1988</w:t>
        <w:t xml:space="preserve">                       Instant Help - INSTAHLP (c) 1988</w:t>
        <w:t xml:space="preserve">                       Instant Help - INSTAHLP (c) 1988</w:t>
        <w:t xml:space="preserve">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ard A. Murphy</w:t>
        <w:t xml:space="preserve">                              Richard A. Murphy</w:t>
        <w:t xml:space="preserve">                              Richard A. Murphy</w:t>
        <w:t xml:space="preserve">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is intended for use with the Clipper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 Use of any previous version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what you see and want to use it in y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sking $25 (U.S.) or your word as a fellow develop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will either be destroyed or given to someone els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.  An extra $25 (U.S.) and you will receive a cop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to your heart's content!!  Also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library to your friends/enemies.  And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, suggestions, death threats, etc... are wel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 Ric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on to more important subjects.  This packag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rograms/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NHP11.LIB    --  The Instant Help v1.1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HELP.* files are NOT part of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will be made if not current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HELP.DBF      --  The database for your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HELP.DBT      --  The memo file for HELP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HELP.NTX      --  The index created by HELP and INSTA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HLTEST.PRG    --  The demo test program.  Feel fre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it to see how easy i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.  This program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iled by CLIPPER S'87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INSTAHLP.DOC  -- This file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nk and run the dem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ompile HLTEST.PRG with CLIPPER S'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Link using CLIPPER.LIB, EXTEND.LIB and INHP11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DOS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hltest,,,clipper extend inh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LINK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INK86 FI HLTEST LIB CLIPPER, EXTEND, INH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HLTEST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nk with your program, you will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Somewhere (I do it at the beginning) in your program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instahlp, help  &amp;&amp; For making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key 291 to instahlp  &amp;&amp; Alt-H triggers crea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ause link/plink86 to look for the modules INSTA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ELP in the library and set ALT-H to INSTA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  <w:t xml:space="preserve">                                    Page 1</w:t>
        <w:t xml:space="preserve">                                    Page 1</w:t>
        <w:t xml:space="preserve">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Help - INSTAHLP (c) 1988</w:t>
        <w:t xml:space="preserve">                       Instant Help - INSTAHLP (c) 1988</w:t>
        <w:t xml:space="preserve">                       Instant Help - INSTAHLP (c) 1988</w:t>
        <w:t xml:space="preserve">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ard A. Murphy</w:t>
        <w:t xml:space="preserve">                              Richard A. Murphy</w:t>
        <w:t xml:space="preserve">                              Richard A. Murphy</w:t>
        <w:t xml:space="preserve">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Make sure you erase HELP.DBF, HELP.DBT and HELP.NT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(Of course, don't erase HEL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urrently working on it) and the program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he first time you press ALT-H.  At any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ct an index error, simply erase HELP.NT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will re-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When you are done creating your help screens and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ive the program to your customer, simp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nstahlp" from the external statement and delet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comment it out) the instruction -- set key 29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hlp.  When the customer hits ALT-H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, but when he hits F1 -- W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RUN INSTRUCTION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probably have figured out by now,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press ALT-H (assuming you have "set key 291 to instah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rogram).  A box will appear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reen.  Enter the screen number (1-9).  A bigge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to edit/add the help screen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Program:  HLTES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Variable:  VAR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Box Char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Box Color:  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ext Color:  B+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Header:  Help for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Footer:  PgDn, Or any k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Head Color:  W+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Foot Color:  RG+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Shadow:  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Sh. Color:  N/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Overlay:  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ause Time:  1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At anytime while editing, the follow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&gt;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TER&gt;  Accept current fiel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TRL-U&gt; Undo changes of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OME&gt;   Go to beginning of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GDN&gt;   Complete all fields display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 The name of the program when ALT-H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:  The name of the variable when ALT-H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There are different uses for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leaving this information blank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you define here will be a GENER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for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  <w:t xml:space="preserve">                                    Page 2</w:t>
        <w:t xml:space="preserve">                                    Page 2</w:t>
        <w:t xml:space="preserve">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Help - INSTAHLP (c) 1988</w:t>
        <w:t xml:space="preserve">                       Instant Help - INSTAHLP (c) 1988</w:t>
        <w:t xml:space="preserve">                       Instant Help - INSTAHLP (c) 1988</w:t>
        <w:t xml:space="preserve">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ard A. Murphy</w:t>
        <w:t xml:space="preserve">                              Richard A. Murphy</w:t>
        <w:t xml:space="preserve">                              Richard A. Murphy</w:t>
        <w:t xml:space="preserve">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llows you to have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 and non-specific help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/procedure.  This means if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s in an edit screen and you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 help for VAR1 and a non-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VAR2, when F1 is pressed on VAR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 help you wrote will come up. 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presses F1 on VAR2 OR VAR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ic help you defined for VAR2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H!  You may edit the generic help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that is not specific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/procedure.  For this reason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t is also good programming etiquette)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entry/edit screen in it's ow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ould allow you to make a generic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screen.  If you defin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per procedure, and have a generic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appear on ANY wait stat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Chars:  Enter Box chars.  Clipper's BOX command is u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the characters from upper-left corn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left vertical line.  Look at you Clipp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@ BOX command description fo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Color:  Any valid clipper color statement. -- No syntax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olor:  Color for text inside of box.  Refer to Box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:  Message to be displayed at top of help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:  Message to be displayed at bottom of help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usually have this message say something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any key...; Press PgUp or any key..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s that have a screen before it); Press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n or any key... (for screens that hav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and below them); or Press PgDn or any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 the first screen if there is a screen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.).  NOTE: This system uses PgUp to go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(ex; from screen 2 to 1) and PgDn to go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(ex; from screen 1 to 2).  If PgUp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creen 1, the help is finished.  If PgD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ast defined screen (Upper limit of 9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f 1), the help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Color:  Color for Header Message.  Must be Clipp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 Color:  Color for Footer Message.  Must be Clipp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ow:  Y/N -- Display shadow under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. Color:  Color for shadow.  Only valid if Shadow: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haracter 176 (�)is used for the sha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is a box with half the pixel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color, and the other half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.  This can give a "shadow" effect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combinations. 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:  Y/N -- Y = Overlay help, N = Clear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ing this help AND after.  Makes a "loner"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  <w:t xml:space="preserve">                                    Page 3</w:t>
        <w:t xml:space="preserve">                                    Page 3</w:t>
        <w:t xml:space="preserve">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Help - INSTAHLP (c) 1988</w:t>
        <w:t xml:space="preserve">                       Instant Help - INSTAHLP (c) 1988</w:t>
        <w:t xml:space="preserve">                       Instant Help - INSTAHLP (c) 1988</w:t>
        <w:t xml:space="preserve">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ard A. Murphy</w:t>
        <w:t xml:space="preserve">                              Richard A. Murphy</w:t>
        <w:t xml:space="preserve">                              Richard A. Murphy</w:t>
        <w:t xml:space="preserve">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Time:  Amount of time to wait for a key-press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mount of 1 displays until a key-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specific information is filled in, answer Y to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full cursor will appear.  Move the cursor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LEFT corner of the help box to appear. 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ove the cursor again to where you would like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help box to be.  Press &lt;ENTER&gt;.  The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and you will be placed into a memo to edit insid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 Press ALT-H when you are finished editing.  The 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 gives you th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Toggle Screens :  Allows viewing screen you are wri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Delete         :  Asks if you want to delete curr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.  Answer Y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- Save-Exit   :  Saves current help screen and exis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Abort         :  Aborts current editing of help m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s back to your program.  NOTE: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nswer Y to OK?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c Information, 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is then saved. 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C when editing that information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changes and exit back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Move Window    :  Use the cursor keys and move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 to anoth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 the system and let me know how you like it.  I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thought and energy into trying to create a very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help system.  I hope I have met a ne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/development department. 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library contains a sub set of Jason Matthews PROCL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  I very HIGHLY endorse his library. 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vely.  If you currently use the libra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get some link warning messages.  If using MS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/NOE option to avoid these messages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NK86, you will just have to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  <w:t xml:space="preserve">                                    Page 4</w:t>
        <w:t xml:space="preserve">                                    Page 4</w:t>
        <w:t xml:space="preserve">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Help - INSTAHLP (c) 1988</w:t>
        <w:t xml:space="preserve">                       Instant Help - INSTAHLP (c) 1988</w:t>
        <w:t xml:space="preserve">                       Instant Help - INSTAHLP (c) 1988</w:t>
        <w:t xml:space="preserve">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ard A. Murphy</w:t>
        <w:t xml:space="preserve">                              Richard A. Murphy</w:t>
        <w:t xml:space="preserve">                              Richard A. Murphy</w:t>
        <w:t xml:space="preserve">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 Help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Send To: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62 Pross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kron, OH  44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216) 645-6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y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y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 Inclosed is my check for $25 for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 Inclosed is my check for $50 for the registration 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 for my own use/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ed persons will receive a confirm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rom me and will be informed of any changes/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at all possible, receive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  <w:t xml:space="preserve">                                    Page 5</w:t>
        <w:t xml:space="preserve">                                    Page 5</w:t>
        <w:t xml:space="preserve">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