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 TO KEEP FLOPPY MASTER'S PERFORMANC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try to set some guidelines how to use Floppy Master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still keep the performanc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the config program, set memory buffers size to about 60% of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urces. This should be around optimal in most cases. If you a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ubles with low memory, reduce buffers size, but program will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 little slower (quite hard to notice, actu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urn archive browsing and auto file descriptions OFF. Those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ers if you are having a lot of compressed files or lar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s. You may turn them on in the main program if you wish so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trongly recommend you only use them when you really need them.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s will make program run slower and s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urn the file index creation ON in the config program, if you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sing disks and program responses slower and slower as database g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 creation will take an extra second when selecting option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, but disk browsing will b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possible, try to break large databases in more smaller databases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all disks in one large database, since it is much more time con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ork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..and, last but not least, keep the turbo button on, will you...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