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9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was originally written to be a flexible PC calculator. 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a lab where bessel functions are freqently used, I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on putting bessel functions in the code.  I also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more powerful than a simple mock-up of an actual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I own an Amiga but work with IBM PC clones, I used ANSI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  This version stayed fairly constant over four year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it on unix, VMS, and PC (Amiga, IBM, Mac)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(approx 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of mine asked me to put Eval in the public domain, so I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better dress it up a little.  I added more flexible output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ecision), automatic pausing every 22 lines, a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input and output in any number base.  I also rewrote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sing my own coding (with help from Abromowitz and Stegun :-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uld not infringe upon Numerical Recipes in C's copyrigh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y source code.  Now Eval is entirely my own doing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 good thing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(approx 2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I never released.  I added better scri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 (4-9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default write directory and read path for scripts, and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pecify a certain page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(4-13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command line argument interpretation so that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valuate a single expressio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