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XMS PROGRAMMER'S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VERSION 1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(XMS Interface for C and C++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TechniLib Compan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pyright 1995, 1996 by TechniLib (TM) Comp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All Rights Reserved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TERMS OF USE AND DISTRIBU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XMS is a shareware product; therefore, unregistered copies of TXMS a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de available free of charge so that potential purchasers will have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pportunity to examine and test the software before committing paymen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stribution of unregistered copies of TXMS to other potential users is als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ermitted and appreciated.  However, usage and distribution of TXMS mus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form to the following conditions.  In the following statement, the ter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"commercial distribution," includes shareware distrib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) TXMS and accompanying software must be distributed together in copies o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original archive provided by TechniLib.  Neither the archive n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dividual files therein may be mod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) The TXMS archive may be distributed in combination with other sharewa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ducts; however, the TXMS archive may not be distributed with oth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mercially distributed software without written consent of TechniLib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) Copies of TXMS which have been used to develop software for commercia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stribution must be registered before such software is marketed.  Copies o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XMS which have been used to develop noncommercial software must be register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such software is to be regularly used either by the developer or oth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4) Commercially distributed software must embed TXMS procedures in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oftware code.  Files contained in the TXMS archive may not be placed in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stribution medi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5) TXMS is designed to offer a set of services to other executable code.  TXM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y not be used to develop software for commercial distribution which wil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ssentially offer any of these same services to other executable cod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ceptions to this condition require written consent of TechniLib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6) Rights afforded by registering a single copy of TXMS pertain only to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ingle compu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7) TXMS may be registered for a fee of $10.00 per copy.  Consult README.DOC i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TXMS archive for further instructions regarding regist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DISCLAIMER OF WARRAN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XMS AND ALL ACCOMPANYING SOFTWARE AND LITERATURE ARE DISTRIBUTED WIT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EXCLUSION OF ANY AND ALL IMPLIED WARRANTIES, AND WITH THE EXCLUSION O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ARRANTIES OF MERCHANTABILITY OR FITNESS FOR A PARTICULAR PURPOSE.  TechniLib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HALL HAVE NO LIABILITY FOR SPECIAL, INCIDENTAL, OR CONSEQUENTIAL DAMAG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SULTING FROM THE USE OF TXMS OR ACCOMPANYING MATERIALS.  The user assum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entire risk of using this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opyright 1995, 1996 by TechniLib (TM) Compan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All Rights Reserved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TXMS Instruction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XMS is a library of functions serving as an interface to XMS. 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ibrary provides a quick and simple way for DOS programs to utilize extend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emory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MS is the common extended memory specification used in nearly all memor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nagers.  The most commonly know manager containing XMS is Microsoft'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IMEM.SY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TXMS archive contains libraries and header files for both Microsoft C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d Borland C.  These files are in MICROSOF.ZIP and BORLAND.ZIP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incorporate TXMS into a program, include the header file TXMS.H 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ink the program with TXMS.LIB.  Consider the file EXAMPLE.C for a practica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monstratio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l TXMS routines return integer error codes.  A returned code of zer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dicates successful execution.  Nonzero error codes are always error cod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turned by XMS.  XMS error codes and explanations are presented at the end o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document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XMS must be initialized before its memory management routines a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alled.  Initialization is accomplished by calling initxms(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totype:  int initxms(voi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next step will typically be to query the amount of available extend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emory.  This is done with getfreexmsmem(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totype:  int getfreexmsmem(uint *freemem, uint *maxfreeblock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ere "uint" is a synonym for unsigned integer.  Given successful execution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function records the number of free kilobytes (1024 bytes) in freemem, 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size of the largest free block (in kilobytes) in maxfreeblock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 extended memory block is allocated with getxmsmem(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totype:  int getxmsmem(uint kilobytes, uint *handl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kilobytes should contain the desired size of the block (in kilobytes). 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unction records a handle for future reference to the block in the variab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alled handl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ransfers may be made between conventional memory and extended memor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th movexmsmem().  This function may also be used to transfer between XM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loc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totype:  int movexmsmem(ulong bytes, uint sourcehandle, ulong sourceoffset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uint desthandle, ulong destoffse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ere "ulong" is a synonym for unsigned long.  bytes is the number of bytes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e transferred.  This number must be even.  sourcehandle is the XMS handle f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source block.  sourceoffset is the offset in the source block where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ransfer is to begin.  desthandle and destoffset are corresponding parameter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r the destination block.  If either sourcehandle or desthandle are zero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n the corresponding offset (sourceoffset or destoffset) are interpreted a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ar pointers to a conventional memory address.  Therefore, zero handle valu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re used for transfers to and from conventional memory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previously allocated extended memory block can be resized wit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sizexmsmem(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totype:  int resizexmsmem(uint kilobytes, uint handl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ere kilobytes is the revised size of the block.  This function will oft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ail if the block is being expanded after several other blocks have be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llocated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tended memory blocks can be released with freexmsmem(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totype:  int freexmsmem(uint handl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ll blocks should be released before program termin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XMS Error Cod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umber   Explana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80H      Function not implement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81H      VDISK was detect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82H      An A20 error occurr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8EH      General driver err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8FH      Unrecoverable driver err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90H      HMA does not exis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91H      HMA is already in us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92H      Attempt to allocate less than HMAMIN of HM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93H      HMA is not allocat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94H      A20 is still enabl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0H      All extended memory is allocat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1H      All available handles are allocat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2H      Invalid hand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3H      Source handle is invali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4H      Source offset is invali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5H      Destination handle is invali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6H      Destination offset is invali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7H      Length is invali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8H      Move has an invalid overlap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9H      Parity err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AH      Block is not lock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BH      Block is lock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CH      Block lock count overflow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DH      Lock fail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0H      Only a smaller upper memory block (UMB) is availab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1H      No UMB's are availab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2H      UMB segment number is invalid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