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ed Distribution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XED v1.1b, Dav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ht authoris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 Vendors in  good standing 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 distribute  XED package.   Non-ASP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 must  request  permission 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ED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If any file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ACKING.LST text  file, or the 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is  forbidden. Please contact us 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ED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 - CANNOT 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distributed  as  a  complete  package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The  PACKING.LST text 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X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 to the package, such as the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allation  batch files  used by many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 are  acceptable, as  is the  use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  distribution fee  may be charged fo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iskette, shipping  and handling,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(per  disk) does not  exceed US$12.00 in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, Canada or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Sets &amp; 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ED  package CANNOT  be sold  as part  of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  Nor  can  it  be  included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 packaging offer,  without a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rom David L. 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 Vendors who  wish  to  distribute  the 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 part of 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or a CD-ROM package) may do so provided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 Vendor Members) 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ED  package as  part of  a collection (such as Ps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Disk set, or a CD-ROM package) must obtai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David   L.  Dight   prior  to   beginning  suc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ish to  add any  of our  programs to 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lection,  please check  the release 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 have.   If the  version is  over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ld then please contact me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urrent version.  This version 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ould like  to distribute  the XED  package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,  or  as  part  of  a  subscrip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 (Disk Vendor) Members in good sta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iven  permission to  distribute the  XED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 Members) must  contact me  in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 you have  the most  current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entory  of old (out of date) disks.  Onl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 User's Guide  may not be reproduc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 part,  using  any  means,  without  th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 David L.  Dight. In other words, th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documentation  may not  be distributed  in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ED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not list 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or other literature which describe my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"FREE SOFTWARE".  Shareware  is 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 Dight prohibits  the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 the XED  package,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vid  L. Dight.  If the  version you  have is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(12)  months old, please contact u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the most  current  version.  This  vers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August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e shall 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 otherwise reverse  enginee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 licenc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Any  such unauthorised  use  shall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  Information:  Use,   duplication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 by   the  U.S.  Government  of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 documentation  in  this  package  sha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restricted rights applicable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 as set forth in subdivision (b)(3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ghts in  Technical Data  and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  at   252.227-7013   (DFARS   52.227-7013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 David L.  Dight, P.O. Box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Cross N.S.W. 2011 AUSTRALIA. Fax: +61 2 233 292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033,2563 or at davidd@interconnec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 not expressly  granted here  are reser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ED v1.1b Vend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  /_  __.  __  _  , , , __. 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_)_/ /_(_/|_/ (_&lt;/_(_(_/_(_/|_/ (_&lt;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ile    provides   information    for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Disk Vendors and Computer Club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XED v1.1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ish to  distribute XED v1.1b,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 then  fill in  the form  at the nedo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return to the addres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LICE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.FR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 wish to  distribute  the  XED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 associates  may do so in 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utlined in Licen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Clubs  and  User  Groups  wishing  to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 package to their disk library may do so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ould like your Computer Club or User Gro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 our mailing list for future upgrades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, please contact us for complete details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phone  number, and  CompuServe User I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READ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ing for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ould like  to apply for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ecome  an ASP  Approved Vendor), simply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address   and  request   a  Vendor 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 a CompuServe 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Director 72050,1433. You may also FAX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Receiving and Maintaining ASP Approve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 for a  Shareware disk  vendor  to  rece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SP  approved status,  the  following 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The vendor must fill out an application form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/her willingness  to abide   by the ASP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forth   in  this   document  and  apply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 membership.  The vendor must submi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s,newsletters, etc.  with his/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e  compliance with  ASP standards.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 include a  main ASP office on their catalog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 mailing   list   for   verific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A vendor  will be given a warning if he/she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 one  or more  of the  standards. If 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 rectify the problem in a reason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ime,   ASP  Approved   status   and  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hip will be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If ASP  membership ceases for any reason,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ease MUST cease using the ASP nam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enefits of membership will also c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Vendo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 advertisements and brochur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ffer Shareware for sale and list a pric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ffer  Shareware as  a promotion  for  any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Shareware as an enticement for the user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product   or  service  must  state  that 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quire  separate payment  to  authors 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".   This explanation  must immediately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(including  "free" if used) or be tied to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sterisk. The  wording may be changed with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pproval from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Vendo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Approved     vendors  will   identify  ASP  m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th  an "ASP" notation  and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:  "The notation 'ASP' indicates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es with  the standards  of the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Approved vendors  will make  an attempt  to 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n the nature  of Shareware. Although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  in  the  vendor's  own  words,  i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he following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.  The fee  paid to  the vendor  is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and  does not  cover  the  c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.  If the  user finds a Shareware program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  he/she   is   expected   to   se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.  Registration   entitles  the  user  to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and  benefits (depending on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ange  from the  legal right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 software, to  printe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higher levels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Ombudsman  statement: If the ASP logo or 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ASP approved vendor in any ads/catalogs etc 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ndor  must include  the following  statemen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catalogs  and  newletters  and  is  encoura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with all disks s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ny X  is  an  approved  vendor  and 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P). ASP  wants to  make sure  that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works  for  you.  If  you  are  un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a  shareware-related  problem  with  an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by contacting the member directly, AS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help. The ASP Ombudsman can help you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pute  or problem  with an 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write to the ASP Ombudsman at P.O. Box 5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evue, WA  98006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plex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1.  Background  on   the Ombudsman:   Here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spects  of the institution of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members  (ASP authors   also 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similar  to that  in 4.3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if they use the ASP log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board  shall  set  up  the  offi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budsman  and  appoint  someone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. The  Ombudsman's sole rol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o mediate disputes between ASP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ir  customers. The  Ombudsma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 to  the board  situations where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ls  board   action  or   knowledg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ll  ASP   members  and  vendor 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s are required to cooper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budsman when approached by him/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Approved  vendors will  respect the copyrigh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 made  by  individual 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 those restrictions  are not specifically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document.  ASP  authors  shall  place 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 and   authorisations  in   a  file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on thei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Approved  vendors   will  provide  a  written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the three (3) concepts in section 4.2 ab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ware programs shipped. If the vendor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pre-packaged wrappers, then this noti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OUTSIDE (visible) part of the package.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ill  not claim  to be selling programs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 they are  an authorised  dealer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and the distinction between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for trial programs and full licencing is mad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Approved  vendors will not change or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 the program unless specifically 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 the author's  documentation or  with the 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written  authorisation.  Vendors  may  make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hich  are designed  to  assist  or 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 the user  (unless prohibited  by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pecifically disallowed by the author, vend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 authors files  into a  compressed  or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 may  include  the  program  on  a  dis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by   others.  ASP   author's  restri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ation relevant  to this  section shall 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file mentioned in sect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Approved  vendors   also agree to stop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cluding  earlier  versions  reques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Approved Vendor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 disk  vendor  who  receives  "ASP  Appro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SP members will be urged to allow ONLY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to distribute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pproved vendors  may  use  "ASP  Approved  Vend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roved Vendor  of the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", or  the ASP  Approved Vendor lo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, cat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SP Authors  will be  urged to automatical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ved   vendors    with   program   updat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of problems wi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pproved vendors  will regularly  receive a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numbers of ASP member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y may keep their library up to d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vailable for free from the ASP from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on Compuserve (cost of downloading on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 low annual fee (initially $30/year)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on disk will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pproved vendors will receive the ASP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Approved vendors  will also benefit by ASP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 readers will  be told  to  look  for  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ved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Approved vendors  will be  Associate memb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Approved  vendors   will  benefit  from  the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 aspects of the institution of Om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would   appreciate  copies   of  anything  you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XED.  Please send  me a  copy of  any 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catalog  descriptions, or other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  distribute regarding the XED package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 time and  assistance  and  for  suppor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D v1.1b Distribution Licenc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  /_  __.  __  _  , , , __. 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_)_/ /_(_/|_/ (_&lt;/_(_(_/_(_/|_/ (_&lt;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D v1.1b (C) Copyright 1993-94 David L. D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  Box 280,  Kings Cross,    N.S.W.  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LIA. Fax: +61 2 2332929, CIS:100033,2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Internet davidd@interconnec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 to charge  people a fee for giving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 XED must  have the  written authoris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without  which,  the  distributor  is  guil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violation.  To receive such authorisa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d  application, along  with a  copy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brary's  order form  to: David  L. Dight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280,  Kings Cross, NSW  2011  AUSTRALIA.  Includ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 the cost  of processing  the applicatio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 you the latest version of XED.  For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recognized   by  the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, this application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Organization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____________________ Stat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  __________________ Country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    ___________________ Fax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S OF DISTRIBUTION OF 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 fee  charged  may  not  exceed  US$12,  including</w:t>
      </w:r>
    </w:p>
    <w:p>
      <w:pPr>
        <w:pStyle w:val="PreformattedText"/>
        <w:bidi w:val="0"/>
        <w:jc w:val="left"/>
        <w:rPr/>
      </w:pPr>
      <w:r>
        <w:rPr/>
        <w:t>postage, mail and any  other charges.  Variations to this</w:t>
      </w:r>
    </w:p>
    <w:p>
      <w:pPr>
        <w:pStyle w:val="PreformattedText"/>
        <w:bidi w:val="0"/>
        <w:jc w:val="left"/>
        <w:rPr/>
      </w:pPr>
      <w:r>
        <w:rPr/>
        <w:t>amount may be negotiated with David L. D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r library's catalog or listing must state that this</w:t>
      </w:r>
    </w:p>
    <w:p>
      <w:pPr>
        <w:pStyle w:val="PreformattedText"/>
        <w:bidi w:val="0"/>
        <w:jc w:val="left"/>
        <w:rPr/>
      </w:pPr>
      <w:r>
        <w:rPr/>
        <w:t>program is  not free, but is copyrighted software that is</w:t>
      </w:r>
    </w:p>
    <w:p>
      <w:pPr>
        <w:pStyle w:val="PreformattedText"/>
        <w:bidi w:val="0"/>
        <w:jc w:val="left"/>
        <w:rPr/>
      </w:pPr>
      <w:r>
        <w:rPr/>
        <w:t>provided to allow the user to evaluate it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 offering and  sale of  XED will be stopped at any</w:t>
      </w:r>
    </w:p>
    <w:p>
      <w:pPr>
        <w:pStyle w:val="PreformattedText"/>
        <w:bidi w:val="0"/>
        <w:jc w:val="left"/>
        <w:rPr/>
      </w:pPr>
      <w:r>
        <w:rPr/>
        <w:t>time the author so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pies  must be  made from the copy of XED sent to you</w:t>
      </w:r>
    </w:p>
    <w:p>
      <w:pPr>
        <w:pStyle w:val="PreformattedText"/>
        <w:bidi w:val="0"/>
        <w:jc w:val="left"/>
        <w:rPr/>
      </w:pPr>
      <w:r>
        <w:rPr/>
        <w:t>with this   agreement.  This is  required for control and</w:t>
      </w:r>
    </w:p>
    <w:p>
      <w:pPr>
        <w:pStyle w:val="PreformattedText"/>
        <w:bidi w:val="0"/>
        <w:jc w:val="left"/>
        <w:rPr/>
      </w:pPr>
      <w:r>
        <w:rPr/>
        <w:t>anti-vir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roblems  or complaints  about  the  program  will  be</w:t>
      </w:r>
    </w:p>
    <w:p>
      <w:pPr>
        <w:pStyle w:val="PreformattedText"/>
        <w:bidi w:val="0"/>
        <w:jc w:val="left"/>
        <w:rPr/>
      </w:pPr>
      <w:r>
        <w:rPr/>
        <w:t>reported to the author for inves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ead  LICENCE.DOC  and   DISTRIB.DOC  and agree to</w:t>
      </w:r>
    </w:p>
    <w:p>
      <w:pPr>
        <w:pStyle w:val="PreformattedText"/>
        <w:bidi w:val="0"/>
        <w:jc w:val="left"/>
        <w:rPr/>
      </w:pPr>
      <w:r>
        <w:rPr/>
        <w:t>abide by all the requirements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return  for  a  licence  to  charge  a  fee  for  the</w:t>
      </w:r>
    </w:p>
    <w:p>
      <w:pPr>
        <w:pStyle w:val="PreformattedText"/>
        <w:bidi w:val="0"/>
        <w:jc w:val="left"/>
        <w:rPr/>
      </w:pPr>
      <w:r>
        <w:rPr/>
        <w:t>distribution of  the program  XED, I agree to comply with</w:t>
      </w:r>
    </w:p>
    <w:p>
      <w:pPr>
        <w:pStyle w:val="PreformattedText"/>
        <w:bidi w:val="0"/>
        <w:jc w:val="left"/>
        <w:rPr/>
      </w:pPr>
      <w:r>
        <w:rPr/>
        <w:t>the above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  _______________</w:t>
      </w:r>
    </w:p>
    <w:p>
      <w:pPr>
        <w:pStyle w:val="PreformattedText"/>
        <w:bidi w:val="0"/>
        <w:jc w:val="left"/>
        <w:rPr/>
      </w:pPr>
      <w:r>
        <w:rPr/>
        <w:t>your signature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  _______________</w:t>
      </w:r>
    </w:p>
    <w:p>
      <w:pPr>
        <w:pStyle w:val="PreformattedText"/>
        <w:bidi w:val="0"/>
        <w:jc w:val="left"/>
        <w:rPr/>
      </w:pPr>
      <w:r>
        <w:rPr/>
        <w:t>David L. Dight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