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  <w:t>K#BIBLE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Version 3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3 by Rob Z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04 N. Elm Street - Suit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lla, MO 65401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314 368-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m: 314 364-2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</w:t>
      </w:r>
      <w:r>
        <w:rPr/>
        <w:t>K#BIBLE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Version 3.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dicated to my f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bertas Ofats Zukauskas ... Jan 1914 - Dec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written to share GOD's Word. Please feel fr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is to everyone! It is copyrighted, (c) 1993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 Zee, but as long as you do not change or delete any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distribute the complete set of KBIB_xxx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ovided you do not sell, or charge a fee in exc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inal cost of duplication o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being revised (as you read this), to prov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and best version of this software. Here are the na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IB_xxx.ZIP  ... software and speci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"xxx" =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e. this version = 31 (means 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IB_KJx.ZIP  ... Bible files (x ranges from 1 to 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ess changes are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files should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e to version change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IB_KJV.ZIP  ... All 5 files may be zipped to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one 3-1/2 HD diskett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s KBIB_KJ1.ZIP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BIB_KJ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our first version, please download all the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IB_KJ1.ZIP, KBIB_KJ2.ZIP, KBIB_KJ3.ZIP, KBIB_KJ4.ZIP, 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IB_KJ5.ZIP contain the Bible, in text mode, but take up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 (KBIB_KJV contains all five of these files and fits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-1/2 HD diskette). They are still readable by mos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version 2.0 or later, you only need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IB_31.ZIP. The Bible files have not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INSTRUC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 already have a KBible version 2.0, or new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lease skip to step 3: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204g is required to unzip the 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KBIBLE to run, you need to make two (2)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KB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KBIBLE\KJ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: from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\KB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\KBIBLE\KJ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copy the file: KBIB_31.ZIP to the directory \KB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unzip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KBIB_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copy the files: KBIB_KJ1.ZIP, KBIB_KJ2.ZIP, KBIB_KJ3.ZI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IB_KJ4.ZIP, and also KBIB_KJ5.ZIP (if you have KBIB_KJV.ZIP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five aforementioned files)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KBIBLE\KJ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unzip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the files are unzipped, you can delete the *.ZIP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spa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KBIBLE, issue th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KB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this User's Guide, issue the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KB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KBIBL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HANG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#Bible 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#Bible remembers your place like a Bookmark. Each time you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will begin where in the same file you la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tudy Guides, you have the option of Keeping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y Guides on disk (save compiling time, costs disk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eating compiled study guides as temporary files (saves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since only the last compiled file is kept).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y Guide Menu, Select O=Options to change this op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to Keep Commpiled Study Guide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can be added to the end of any line in a Study Gu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a line, add a space and a semi-colon ( ;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ents will be invisible. This is a big help when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y guides, especially when they get large. Blank lin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and also, the the first lines(s) can be blank, or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(s), before the TIT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tarting KBIBLE: ERROR MSG 003 (DOS ERROR -- PATH NOT FOUN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rs didn't make a subdirectory \KBIBLE\KJV for the B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the program would crash and issue this error messag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necessary to make the directories, but now, this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rapped, and loads the Users Guide (file is KBIBLE.DOC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instructions on how to install the software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emoving Study Guides, if an invalid DOS Filename, dr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etc., was given, to save the Study Guide to disk file,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number was given and then crashed. Now, errors are tra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crash doesn't occur. Common errors are explained; unusual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DOS error number. After the error message, you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tudy Guides menu after a delay of about fiv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#Bible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y Guides compile faster and are easier to make for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s. Up to 99 Study Guides can be active (was only 9 befor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and notes can be included in Study Guides.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mpiled, comments (and blank lines) are discar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Reading File, while not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(new feature) allows the file you are reading to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printer, or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#Bible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version of K#BIBLE had a few minor bugs. Thes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liminated. Bible files have been modified, also, so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aster, and take less space on your hard drive. Study Gu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introduced. Select by pressing [S] key while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ible starts you in the text of the first book of the Bible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ther books, just hit the [Esc] key to get a menu for boo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re, you can select any book of the Bibl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topics in the INDEX. To view vers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the topic you wish to read, press the [I] key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 Bible. The search for your choice of topic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after the place you are currently reading in the B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"all" references to your choice of "topics" you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e first book, at the first verse. (Plans are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ex expanded to include multiple indexes and user-gene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Y GUIDES (up to 99 can be online).  Press [S] while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ble for a list of Study Guides. Use the up and down arr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Up, PageDown, Home and End keys to pick your selection. H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to select a Study Guide to read. It might take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compile some Study Guides--the Bible references are 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ible to be included for your Study Guid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tudy guides are included with K#Bible version 3.0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make your own, or share with others. Study Guid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[A]dded must have a strictly text (ASCII) format, 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orm to 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 1    2    2    3    3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#   ....5....0....5....0....5....0....5...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| TITLE of the Study Guide         (max 40 cha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| ; comment                        (not compil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| [Notes]                          (are compil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| BBB CH:VS                        (single ver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| BBB CH:VS-VS                     (multiple vers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must be used only for the TITLE (only 40 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2 through the end can be used for comments, not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s, or they can b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can contain any information you like. They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, and are invisible to the K#Bible Reader.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in column one, must be ; (a semi-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can also be added at the end of any line. On any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oon as ' ;' (space and semi-colon) is found, the re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ignored. Be careful to not use the ' ;' in the TIT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otes], so as not to lose the rest of the line. Since a ';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rmally NOT preceeded by a space in normal usage,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ithin the TITLE or [Notes] as long as you don't prece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can contain any information you like. The are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displayed with the Bible versers to the K#Bible r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iled, a blank line in added before and after the no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notes are indented, they should not be more than 75 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character, in column one, must be [ (a left brack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uggested that you include one at the end of the 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verses can be included. Replace BBB CH:V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BB" is a three letter abbreviation of a book of the Bi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ust be correct, according to the conventions ado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K#Bile books of the Bible (see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H" is the number of the chapter. It must be a 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S" is the number of the verse. It must be a 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verses can be included. Replace BBB CH:VS-V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BB" is a three letter abbreviation of a book of the Bi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ust be correct, according to the conventions ado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K#Bile books of the Bible (see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H" is the number of the chapter. It must be a val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S" is the number of the first verse. It mus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-VS" is the number of the last verse. It mus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, and it must be preceeded by - (a minus, or d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BOOK must start in column one and is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space. No other spaces are allowed. Some error check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, but it is necessary to follow the format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COM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eatures will be added soon: things like selective cop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r to printer, and multiple and user-generated inde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user ideas are considered for future 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AUTHO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bert (Rob) Z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4 N. Elm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lla, MO 65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ice: 314 368-45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: 314 364-25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zee@cs.umr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ristians every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pray for me. I often don't do everything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share this software with everyone,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belie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encourage me. Tell me what things I should fix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, to make this computer Bible better. Tell me if you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Tell me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for me to keep you on my mailing li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 the latest version on disk as soon as it is read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let me know. Postage and supplies cost almost $5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en more outside USA) to ship by diskette(s). Please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type (5-1/4 HD or 3-1/2 HD) and include $US to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sending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Internet access, and would like for me to keep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my Email list so you can find out about the latest vers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lease send me Email at: rzee@cs.umr.edu and men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be on my KBIBLE EMAI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ents are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st wish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: This is NOT a for profit venture. My only interes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everyone share the Word, electronically, via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PPENDIX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s of the Bible and K#Bible abbreviation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 GENESIS             ISA Isaiah            ROM Rom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O Exodos              JER Jeremiah          CO1 I Corinth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 Leviticus           LAM Lamentations      CO2 II Corinth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 Numbers             EZE Ezekiel           GAL Ga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 Deuteronomy         DAN Daniel            EPH Ephes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 Joshua              HOS Hosea             PHI Philipp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DG Judges              JOE Joel              COL Coloss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H Ruth                AMO Amos              TH1 I Thessalon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1 I Samuel            OBA Obadiah           TH2 II Thessalon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2 II Samuel           JON Johah             TI1 I Timo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1 I Kings             MIC Micah             TI2 II Timo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2 II Kings            NAH Nahum             TIT Ti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1 I Chronicles        HAB Habakkuk          PHM Phile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2 II Chronicles       ZEP Zephaniah         HEB Hebr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R Ezra                HAG Haggai            JAM J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H Nehemiah            ZEC Zechariah         PE1 I P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 Esther              MAL Malachi           PE2 II P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Job                 MAT MATTHEW           JO1 I Jo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A Psalms              MAR Mark              JO2 II Jo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Proverbs            LUK Luke              JO3 III Jo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C Ecclesiastes        JOH John              JUD J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 Song of Solomon     ACT The Acts          REV Revel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