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��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�� ���������� 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 ��� ����   ���� ����� ����� �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�����   ����   ���� ��������   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����   ����������     �������� �����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    ��� ���� ������ ����� ����� �����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���� ����   ����  ���������   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  ���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  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���  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written by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Morten Isa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ntroduction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MUP ? 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Features 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License and disclaimer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Contribution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Configuration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How to configurate MUP 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What you need to change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Enable/disable the unpackers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Usage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The syntax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pport of wildcards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Credits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M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is a multiple unpacker, which supports 18 kind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with MUP are that you don't need to remembe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unpacker programs. With MUP you can ent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unpacker in the configurationfile ones, and then it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ant to unpack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es not know how to unpack the files, it just look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ut wich archive type it is, and then calls the right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18 kind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N, ARC, ARJ, DWC, GFB, HAP, HPK, HYP, LIM, LZH, MD, PAK, PUT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, UC2, ZIP, 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s 5 kinds of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J, LZH, RAR, SQZ,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takes up 60 KB of you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 but FreeWare. That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it, sell it or use it in other commercials pack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can Morten Isaksen be responsible for damag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ny lost profits by using M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MUP, please feel free to give a little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encourage the author to keep on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$15 (=50 DKr = 20 DM) or more I will send you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a disk. I will send you a 3.5" disk unless you ask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en Isaksen                         FidoNet  : 2:238/13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gade 12B                          InterNet : misak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00 Hader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How to configurate M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automatically goes to the configuration menu if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P.CFG in the same directory which MUP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o to the configuration menu later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'MUP /config'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What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on't have to change anything in the configuration - M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match most of the times. If you d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just enter the filename and extension IF the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else you have to enter the full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nter the parameters as you would enter the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Some of the unpackers NEED an 'e' or 'x' to unpack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LHarc, ARJ and PAK. Others don't need them, such a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an archive you have to enter a 't' at most of them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of the formats doesn'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files in an archive you oftens have to enter a 'l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doubts just press F1 to see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Enable/disable the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unpacker you just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specified unpacker and press space. If you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gain you just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M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&lt;filename.ext&gt; [&lt;destination&gt; {-|/}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.ext&gt; is the file(s) you want to unpack. Th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wildcards (se next chapter). The &lt;destination&gt; and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 If you enter the &lt;destination&gt; field it must be a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est the archive for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List the file(s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elete the file(s) if no errors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A pause between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Select file(s) to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=*.exe: Unpacks all *.EX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c:\tools             =&gt; Will unpack all ARJ files to 'c:\to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docs.lzh /e=mup.doc        =&gt; Will unpack the 'mup.doc'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 'docs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zip /t /p                =&gt; Will test all the ZIP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 with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*.arj /l                   =&gt; Will list all the ARJ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games.rar /d               =&gt; Will unpack the 'games.rar'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f no errors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upport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P supports extended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*.*            =&gt; Match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110.arj     =&gt; Match all files with '11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to 6. places and with the extensio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?           =&gt; Match all files with two and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or numbers i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Larsen, Thomas Fraefel, Nicolai Ritz, Martin Ni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e Trudslev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Wagner for making EXEC 3.3 and relesed it in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anks to the people in PASCAL_R23.PUB for helping m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