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ADDCOMM 2.2 - Add ASCII comments to ZIP &amp; ARJ files!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Written by Grant Fisher - Copyright (C) 199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Release Date : July 9, 1992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latest release of ADDCOMM, a program which add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to ZIP and also ARJ files.  This program fully supports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ildcards (ie. *.ZIP, *.*, *.ARJ) which makes it one of the handi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you will use in your everyday computing life (apart from ARJ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ZIP of course).  Also, I strongly recommend you register your copy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ZIP and ARJ if you use them often.  Think of how much disk spa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aved (not to mention download time) by using these programs.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well worth buy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COMM will bring all of your ARJ and ZIP archives to lif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headers which could advertise where the archive came fro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interactive so you don't have to remember thirt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just type ADD and answer the questions!  Sysops of BBS'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greatly from the banners which they will place on thei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act that it will comment BOTH major archive formats in one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used to STRIP headers from files.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COMM has been extensively tested with PKZIP versions 1.10 - 1.9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th ARJ versions 2.x.  It will not work if these programs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n the current directory or DOS PATH.  If you aren't sur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statement, see your DOS manual for more details.  ADDCOMM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wardly compatible with all future releases of ARJ and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COMM is not free software.  If you use it often, please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5 donation to the address below.  You are permitted to freel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to whoever you like, as long as you respect the concep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and distribute the archive inta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ADD /? at the DOS prompt will give you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OMM 2.2 - Add ASCII comments to ZIP and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Grant Fisher - Copyright (C)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ADD [ZIPFILE|ARJFILE]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FILE = name of ZIP file(s) to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FILE = name of ARJ file(s) to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= name of file contain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wildcards : *, *.*, *.ZIP, *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Anything inside square brackets []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.  Command-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)  Add comment in "BBS.ADD" to "HOST.ZIP" from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ADD HOST.ZIP BBS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)  Add comment in "BBS.ANS" to "HOST.ZIP" &amp; "HOST.ARJ" (if both exis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ADD HOST BBS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)  Add comment in "BANNER.TXT" to all ARJ files in current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ADD *.ARJ BANN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)  Add comment in "HEADER" to all ARJ &amp; ZIP files (sysops!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ADD *.*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2.  Semi-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)  Add comment in "BBS.ADD" to "HOST.ZIP", giving only HOST.ZI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ADD HOST.ZI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file for HOST.ZIP : BBS.AD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)  Add comment in "BBS.ANS" to "HOST.ZIP" &amp; "HOST.ARJ" (if both exis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ADD HOS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file for HOST : BBS.AN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)  Add comment in "BANNER.TXT" to all ARJ files in current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ADD *.ARJ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file for *.ARJ : BANNER.TX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)  Add comment in "HEADER" to all ARJ &amp; ZIP files (sysops!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ADD * &lt;enter&gt;   (Note : *.* will also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file for *.* : HEADE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3. 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)  Add comment in "BBS.ADD" to "HOST.ZIP"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AD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/ZIP file(s) : HOST.ZI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file for HOST.ZIP : BBS.AD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)  Add comment in "BBS.ANS" to "HOST.ZIP" &amp; "HOST.ARJ" (if both exis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AD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/ZIP file(s) : HOS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file for HOST : BBS.AN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)  Add comment in "BANNER.TXT" to all ARJ files in current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AD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/ZIP files : *.ARJ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file for *.ARJ : BANNER.TX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)  Add comment in "HEADER" to all ARJ &amp; ZIP files (sysops!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AD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/ZIP files : *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file for *.* : HEADE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bsolutely HATE seeing BBS ads all over your ARJ/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ADDCOMM to quickly strip away these comments. 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name of a comment file, simply use the filename NU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will be removed from the file.  NUL is simply the NUL devi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for input-output redirection but i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special tricks.  See your DO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verify that the executable file has not been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 VALIDATE from McAfee Associates.  It performs 2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checks on the file, giving you absolute certainty that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s not a hack or infected with a virus.  If the number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nes below, DON'T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Name:  AD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ze:  16,9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ate:  7-9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F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F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t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: T9014123@phillip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: gfisher@arcadia.mc.phillip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O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t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 BOX 3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on Hill VIC 3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copyright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is copyright ROBERT K J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