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K EDITOR histo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ug fix at LOAD INSTRUMENTS. And include sample MI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instru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djustment opening music. Add option "-GR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