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 for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Ultimate Chip Konstru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builds are raw 8 bits unsigned soun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ipt file in the FFT format ( FFT file forma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). It also comes with an utility (RFF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such a FFT file from an 8 bits unsigned sound fil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ier math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est reside in the fact that files by CHIP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nd ready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must be kept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LST    Have a look at i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40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440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40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440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ORGAN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rograms are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 See the file COPYING for furthe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