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113b readme by rac^dug 31Aug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cp437-��������-��������-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archive contains the follow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al    com � assembly of final.asm   (modification by rac^d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115b  com � assembly of mat113b.asm (modification by rac^d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  com � assembly of matrix.asm  (original release b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  diz � brief description of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    bat � batch file for assembling and linking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doc �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al    asm � source for final   (modification by rac^d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113b  asm � source for mat113b (modification by rac^d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  asm � source for matrix  (original release b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earpal asm � macro for sett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cycle asm � macro for color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asm � macro for read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13h  asm � macro for switching to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e  asm � macro for waiting for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 asm � macro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   asm � macro for t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mode asm � macro for switching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contribution to size-coding �� The archiv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ready for assembly, of the 128 byte intro "matrix" by 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113b", which is a slight improvent on the file size by rac^dug (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 with the original release and found the entire proces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ful) -� "final" is a longer version providing bette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er" termination code �� Note that, when assembling with Turbo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"matrix" will compile to an output which is binari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release by Resident; this can be verified with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c"; possibly the original release was also made with Turbo Assembler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