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iquity BBS Lister - By Lightning Knight - Ansiz By iNSA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BS List mod for Iniquity. This is my first mod for 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Skin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mod destroys your BBS or kills your pet or termin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ough, I'm not responsi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ut the ANSi'S into your iNiQUiTY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Put the MENU into your iNiQUiTY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hange the command for BBSList on your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the LK-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Edit your str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#          Replac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               %%savin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7               %%savei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0               %%noentr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               %%disp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3               %%del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4               %%delentr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5               %%del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thER NOt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my first really serious mods, design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 hours in hopes of getting me into XPS... if this made it into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m in... if not.. well.. how did you get the file?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can't draw ANSi so a big thanx to iNSANE for the an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- You don't know me, but thanx anyway, your animat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started me off with modd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ANE - for the ansiz for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ragon's Eye BBS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