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List Compiler v1.3 for iniquity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asically a bbs list compiler that stuffs 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your BBSLIST.DAT into one file (either ascii or ansi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downloade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.FLG file should be deleted if you want ascii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 the lk-list.ans and lk-list.mnu are sample menus and an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 that i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K-BBSC.BAT file is a sample batch file for those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pdate the list every night in an ev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of coding, this utility did not contain any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r material.  Any picked up by it since then are the so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.  For best results, a new copy should be obtai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ps or from lightning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Make a subdirectory for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the footer.txt and header.txt files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batch file to matc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Either edit your existing BBSList and add a line fo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ss, or install the o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Test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isis, legend and other force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 for extensive help with my 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scene ppl here : klear distortion, kuru, bigg dogg, wo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