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le list replacement mod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 simply replaces iniquity's default file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is in a cyan/grey/green colour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 was designed to list files, any destruction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user and other mo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Go online and check it out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RCE members who inspire me to doo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 : Goblin, Legend, kurrupt (see I spelt it right..!!), k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ar distortion, wolf and kuru over here for the constant b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bahra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