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H's Telegard Script Pa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7, Brad Kaplan (Max Headr00m [tri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legard 3.0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cation released March 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TELEGARD SCRIPT 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t's a fudge of a mod because I've been too busy working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t al, but I needed to supply something, so vo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I've been working on my new TG support site. http://www.tric.org/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tod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whatever reason, I am reachabl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tric.org and I also regularly monitor FIDOnet's TG_SUPPORT echo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 IRC (which is quite a bit), I can be found in #tric or #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y nick is _mh_ but due to the nature of IRC, this is not 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and its documentation are (C) Copyright 1996 by Brad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c. This documentation may not be produced in whole or in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. Source code to this produ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possession of solely the author and possession of suc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 obtained through either reversed engineering or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the author shall be considered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 violation of both this copyright and the licens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and given permission by the author to use this produc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You may also distribute the original archiv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modified files freely providing there is no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pecifically. This product may also be distributed free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such as CD-ROM providing the author has been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r enough to provide a more up to d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guaranteed to do nothing more than consu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 much testing was done as possible to ensure this produc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there is always a distinct possibility that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, etc. Please contact the author at the address given abo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re encountered but be forewarned that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 and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 as a result - either directly or indirectly -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dividual .SCR files for mo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(C) Copyright Tim Strike. IceChat is (C) Copyright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oigt. All other products are copyright their respective auth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