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ܲ��   ������  �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۲�����  ������߲��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</w:t>
      </w:r>
      <w:r>
        <w:rPr/>
        <w:t>۲�      �  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߲��</w:t>
      </w:r>
      <w:r>
        <w:rPr>
          <w:rtl w:val="true"/>
        </w:rPr>
        <w:t>ޱ</w:t>
      </w:r>
      <w:r>
        <w:rPr/>
        <w:t xml:space="preserve">�      </w:t>
      </w:r>
      <w:r>
        <w:rPr/>
        <w:t>: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������      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</w:t>
      </w:r>
      <w:r>
        <w:rPr/>
        <w:t>۲��� 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߲������ ������ܲ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߲�      ߲��� </w:t>
      </w:r>
      <w:r>
        <w:rPr/>
        <w:t>ph!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U I C I D A L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o t h i c  L o g o f f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۲��   </w:t>
      </w:r>
      <w:r>
        <w:rPr/>
        <w:t>About Gothic Logoff PPE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the Gothic Logoff PPE is simply a powerful repla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command  "G"  and  "B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the user abort, force, or wait the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untdown 10 seconds and then will hang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wants to abort, he needs to type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is sure to logoff, he press enter, "Y" or "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۲��  </w:t>
      </w:r>
      <w:r>
        <w:rPr/>
        <w:t>M a n u a l   I n s t a l l a t i o 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logoff ppe is a simple replacement for the ques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              </w:t>
      </w:r>
      <w:r>
        <w:rPr/>
        <w:t>"do you want to logoff?"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       </w:t>
      </w:r>
      <w:r>
        <w:rPr/>
        <w:t>that replaces it with a nice 0-10s counter.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stallation: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ype PCBSETUP and after type B and B again, move down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MD.LST and press F2 key.. will be displayed the follow box: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G                0        0        0 C:\PCB\PPE\SCD-GOTH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BYE              0        0        0 C:\PCB\PPE\SCD-GOTH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t the "Command" place, your need to write the commands than wil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all the ppe's, at the "sec" the minimum security to the user ru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he ppe, at "per use" leave in blank, at the "PPE/MNU File Specifi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ation -or- Keystroke Substitution" you write your path, and whe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you installed our ppe. eg: c:\path\anydirectory\SCD-GOTH.PPE.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d if you want more fun, install it at the PCBtext in line�493�o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your prefiried PCBTEXT.???,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93          Record Length:  60     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odbye in 10 seconds. (H)ang up now or (Ctrl-K) to canc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ir em 10 segundos.(H)Desligar j� ou (Ctrl-K)para cancela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93          Record Length:  60     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odbye in 10 seconds. (H)ang up now or (Ctrl-K) to canc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scd-goth.pp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(!=ppe comand/pcb=any dir/ppe=possible dir of yours ppe/scd-goth.ppe=THE P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Now, save it and have fun!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Program Information: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it's a little replacement to the following commands: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"Bye" and "G" and a replacent to the line 493 of your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PCBTEXT..       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Great utility with a small grafics and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a nice counter..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          </w:t>
      </w:r>
      <w:r>
        <w:rPr/>
        <w:t>|���|��</w:t>
      </w:r>
      <w:r>
        <w:rPr/>
        <w:t>۳�</w:t>
      </w:r>
      <w:r>
        <w:rPr>
          <w:rtl w:val="true"/>
        </w:rPr>
        <w:t>ݳ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           </w:t>
      </w:r>
      <w:r>
        <w:rPr/>
        <w:t>|���|��</w:t>
      </w:r>
      <w:r>
        <w:rPr/>
        <w:t>۳�</w:t>
      </w:r>
      <w:r>
        <w:rPr>
          <w:rtl w:val="true"/>
        </w:rPr>
        <w:t>ݳ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Coded by Ratan                                        SUICIDAL'9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Ratan/SC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