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47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well known Diz/2-PCB - jus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ULBY.PPE credits go out to Shawn Reimer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work. Some of the ideas are stolen from Diz/2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been written by Shawn Reimerdes too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! The rest has been written by using own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vertisement at end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 (on .NFO or .DIZ or new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-by-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 (3 differen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acter translation (� to 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description of caller to TXT/DOC/ASC files if no DIZ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free definabl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DESCADD.TXT support to replace inter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41r under Novell Dos 7.0 and MS-Dos v6.0/5.0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LZH compressor is called LHARC.EXE the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list in which to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without any prompts (AUTO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Indicates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STALL SHA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your 'SWAP OUT DURING SHELL' in PCBSetup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t) @X0F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PCBPAS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ESC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Zap v1.46 configuration file - Read ZIPZAP.DOC 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File to be added to archive (NONE=OFF/start with ';' for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ath/name of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You hav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=  add 'Files: 00, New: 00.00.00, Old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= 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FF' =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Color of strings listed in 2,3,4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Maximum age of newest file IN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 date format needed! If you use DD-MM-YY start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 disables ag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File with BBS-adds to be deleted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Path/name of ULBY database for uploaded-by-string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File with unwanted DIZ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Unwanted DIZ text search method - KEY, FULL,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Add uploaded-by-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 String to be inserted between DIZ and file information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Comment file for TXT/DOC/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 Repack files: 'ARJ','LZH','BOTH' or 'NONE'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File with character translation table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Add description for TXT/DOC/ASC given by caller as DIZ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 Path/name of PCBPASS.MSG or NONE for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 Add blank line after uploaded-by-string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be added with customized ULBY str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dds the normal string after PCBTEST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 External file to use for file information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nstead of line 3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: Perform age check on NFO/DIZ if present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tailed description of ever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this carefully if you have problems with ZipZ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add one or more files to ZIP/ARJ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one file only write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more than one file write a ';'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path and name of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added. One file per line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;' indicates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urn this option off: Use NON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cessary for the "Files: xx, Nfo: xx.xx.xx, 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.xx.xx" string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of this file is ONE file per 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This file should only contain th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cracking group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(!) NFO files of couriering groups (RISC.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necessary for ZipZap -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reate a zero by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between these two string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file (below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write a '1' on this line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1 -&gt;   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rite '2' and 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2 -&gt;   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NFO or FILE_ID.DIZ has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have the NFOs listed in the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do not want any of these string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'YES' ZipZap will add this str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e -&gt;   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'YES', ZipZap will add this str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e -&gt;   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lor of strings listed in Line 3/4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@X codes, to give the ZipZap file informati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for better contrast to other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@X05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other colors leave thi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ge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rictly do not want to have files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x days you can use this featur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days here. ZipZap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 found inside of the ZIP archiv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GROUP.NFO and/or FILE_ID.DIZ see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Agecheck only works with MM-DD-Y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If you use DD-MM-Y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colon before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3 -&gt; Will allow only 0-3 days with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-&gt; Will allow only 0-3 days with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le with BBS advertis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elete BBS advertisements wri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 list with these files here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thing writ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with the BBS advertisem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 The format is the same like in the 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translate macros in a tex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the same but the extension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n  : Upload node (if local mode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d  : Date of GROUP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d  : ZipZap version date (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z  :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t  : Archive type (ARJ, LHARC, ZIP, TEXT,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f  : Returns '� DIZ' if a FILE_ID.DIZ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NE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ew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replaces the archive comment of ZIP/ARJ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Write path and name of the new commen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if you do no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Path and name of the ULBY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has the ability to replace the user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-by-string with a customized nam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BY.PPE or UNAME.PPE for this. Writ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or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ULBY feature will only be 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d-by-string is turned on (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ew uploaded-by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will replace the uploaded-by-str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ew uploaded-by-string or NONE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following macros in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l = New line (Can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ame couriers add their 'SPREAD BY ME'-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_ID.DIZ: Since this is f*cking lame ZipZ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arch the FILE_ID.DIZ for these lin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play them to you/your callers. 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you do not want them in your list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these group logos. J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SHOW.LST or something like that and wri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you do not like into this file.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everything will be converted to upper c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. For information on the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read point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DONTSHOW file is one string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routine to be used for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lines for unwan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for keywords only - if the dontshow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the FILE_ID.DIZ the complet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if the strings are the SAME (excep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ll be converted into upper c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). If so the complete string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arly the same as KEY -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nd, if found, it 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tshow-string   : RISC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-string: ---( RiSC COURIERS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tring        : ---(  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uploaded-by-string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f you want to have the uploaded-b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file information when doing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enables, NO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String to be inserted between the description and ZipZ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y string you want here, all macros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are valid. In your dirfile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   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blank line leave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Comment 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ent file will be appended to the end of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C files. Give path and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Repack ARJ/LZH Files to 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se files to be converted into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Repacks ARJ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  - Repacks LZH(/LHA)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- Repacks ARJ an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- Does not repack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EATURE REQUIRES PCBOARD v15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aracter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replace certa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Place path and name of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har=New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* spaces between old char and new ch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RANSL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escription: �NoTHeR �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scription: aNoTHeR b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Add description typed by user to TXT/DOC/ASC if no DIZ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ipZap processes a text file and no FILE_ID.DI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 it is able to take the descriptio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 and add it as FILE_ID.DIZ to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local mode you will automatically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enables it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Path/Name of external PCBPAS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style of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do not like it put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CBPASS.TXT here. You can use all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 - the inter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If you use the |dz macro (Well, of course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he) the characters before the macro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very line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|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Add blank line after uploaded-by-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and ZipZap will add a blank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-by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only be used if you use the ULB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 least the customized uploaded-by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PCBoard adds the internal '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 after checking the file - and so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External file to use for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atisfied with the norm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that ZipZap will add under the descri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sign your ow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 called DESCADD.TXT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your desired strings into this. All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fi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D:\ZIPZAP\DESCADD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Files@X08: @X0F|#f@X07, Nfo@X08: @X0F|nd@X07, Diz@X08: @X0F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Newest@X08: @X0F|nf,@X07Oldest@X08: @X0F|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will be added instead of the nor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use this writ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 Perform agecheck on NFO/DIZ if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ES to this question ZipZap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check on the GROUP.NFO file if present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, and if both of them do not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logs all actitity to your callers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Diz [Key]: --------- RiSC COURIERS 1994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ill be logged too.  So if ZipZap crash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log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RRORLEVEL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APPLIC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ZipZa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ME212.ZIP - UName is a PPE for Uploaded by: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mpiled with PPL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XT.ZIP - GETEXT is a small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ke PCBoards 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qualit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BP102.ZIP - UBPlu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Program to add th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-by-string below the descri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Zap did not process a file and U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Borally, Dr.Insanity, Santa Claus, FBi, Cos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man, Kosinus, T.E.C, Luke Skyywalker, Dr. Nrrpf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uster Special Greetings go out to Kira, Va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rinna... More Specials go out to the Water-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in this worl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9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 leave me a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anything added contact me on any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my handle. For FASTEST reply call Cypres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only if my computer does not lock up.. 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the sysop or call Frank's Pa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sysop #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k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g Eat Dog              - All Boro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Concept             - Coole Sche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