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what is this ppe ? )�����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pe is a sysop validator, which means a ppe that allows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wer questionares (which the sysop can change) and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validate or delete the users as will in a good comfterbl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ppe is very configurable and very comfterble for the sysop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who applys, it supplies a good interface and layout for the convi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both the syso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configuration )����������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ing this ppe is very easy though it may contain many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files (depends on the sysop) the main configuration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.CFG and contains explinations on each and every line. Oth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are the questionare PAGE*.CFG files. an example is given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 edit the SYSOP.CFG and SYSOP.PCB for your convinient and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the PAGE*.CFG files )����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zip file contains an example of a questionare page (cfg &amp; pc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estionares are eazy to config and modify to your own needs (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questionare to check the users knowledge or a disclamer and such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us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* in the PAGE*.CFG stands for a page number, which means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questionares as you wish (up to 9999 - dos 8 chars filename lim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course you will also need a matching PAGE*.PCB to go with i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filenames for the ones who did get shit of what i wrote 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1.CFG  /  PAGE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2.CFG  /  PAGE2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3.CFG  /  PAGE3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4.CFG  /  PAGE4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5.CFG  /  PAGE5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are the filenames as should be in the ppepath, the cf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 something that will look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 contense � Lin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           � number of questions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           � xpos of question (question 1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         � xpos of question (question 1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           � length of answer (for question 1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         � xpos of question (question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           � xpos of question (question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            � length of answer (for question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packed files in the zip )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.CFG - main config file, EDIT 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.CFG - config file for sysop's lightbar/valid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.PCB - display file for sysop's lightbar/valid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*.CFG - config file for question page number *, make as m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ages as you wish, dont forget to create PAGE*.PCB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*.PCB - display file for questionar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LIED.PCB - display file to show to users who alread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ISH.PCB - display file to show to users who finished fill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LY &lt;DIR&gt; - create this directory! it contains the user'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LY.DAT - this file will be created as users apply and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ou have deleted / validated all users. DO NOT TOU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because if this file changes the ppe might look a BIT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greets )�����������������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greets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x-con � odin � funky boss � amorphis � nevesis � firestarter � 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all the other guys i know and couldnt remember in this drunk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ditional credits to Mortal Enemy for th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 comments )������������������ ��� 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ny comments / bug reports please report me or x-con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, on #PINNACLE or on 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Stream : mstream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Con       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