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------------------------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c pager v1.o by phax/bl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------------------------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smooth 'yell-for-sysop'-ppe, try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PAGER.PPE and PAGER.CFG to a directory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PAGER.PPE to your cmd.lst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ize PAGER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(space) to enter chat with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(tab) and the pager will stop beeping but continue mo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another key to abor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de by pHAX/bL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get in touch with me for any reason (bugreports/sugges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hax@cyberjunky.com (e-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:2410/1020.7 (fi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_____/\  _ ____________________________ ________________ _ __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:_\      \///                           `-'                     /_.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 __________ __________ __________ __________ ________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\   _____/.\_____   /.\   _    /.\   _    /_\        /_\    __/_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\__   |    _/  / |    /___/ |    /___/ \_        _/______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___|____\_____|__________|__________||________|  /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                                                          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/_ __ _ ____________________________________________/\  ______\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                              /\\/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greets fly out to  angel/qbx, mighty j/neon!^apl, positive pain/dtd^blz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&gt; sinus/funk!, anaid, xenon/fx!, faz!/os!, termi/o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respects out to -. hudson hawk/os!^hf^lfc, mad doc/rnsc, plasmoid/dee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lekin            | goonie/neon!, cocky, radiosity/hlm, lucas/lfc, guru_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fusion      &lt;--' mainstream/gnx, thunder/5thd, strider/gnx, snow/5t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/icelabs          goose/5thd^orbit, rainer/afl, the unconsciousness/sa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llo/os!, stevie b., clyde radcliffe, fuzz/lgc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