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WIZARD.EXE to the directory you want to install the uPLOAD wIZAR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g c:\pcb\ppe\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ange to this directory. (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xecute WIZAR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elete WIZAR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view WIZARD.DOC and follow the installation 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