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-On&amp;Off v1.00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6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6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Technical Advisor and a 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air of ppe's that broadcast a message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or of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real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aa-on.ppe to your login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aa-off.ppe to your logof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pe's are freeware...  I did not cripple them in any wa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